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Composers</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62482">
            <w:r>
              <w:rPr>
                <w:rStyle w:val="IndexLink"/>
                <w:lang w:val="en-US"/>
              </w:rPr>
              <w:t>3</w:t>
            </w:r>
          </w:hyperlink>
        </w:p>
        <w:p>
          <w:pPr>
            <w:pStyle w:val="Contents1"/>
            <w:rPr/>
          </w:pPr>
          <w:r>
            <w:rPr/>
            <w:t>2</w:t>
            <w:tab/>
            <w:t>Print Composer Application Specification</w:t>
            <w:tab/>
          </w:r>
          <w:hyperlink w:anchor="__RefHeading___Toc486162483">
            <w:r>
              <w:rPr>
                <w:rStyle w:val="IndexLink"/>
              </w:rPr>
              <w:t>4</w:t>
            </w:r>
          </w:hyperlink>
        </w:p>
        <w:p>
          <w:pPr>
            <w:pStyle w:val="Contents2"/>
            <w:rPr/>
          </w:pPr>
          <w:r>
            <w:rPr/>
            <w:t>2.1</w:t>
            <w:tab/>
            <w:t>Association Negotiation</w:t>
            <w:tab/>
          </w:r>
          <w:hyperlink w:anchor="__RefHeading___Toc486162484">
            <w:r>
              <w:rPr>
                <w:rStyle w:val="IndexLink"/>
              </w:rPr>
              <w:t>4</w:t>
            </w:r>
          </w:hyperlink>
        </w:p>
        <w:p>
          <w:pPr>
            <w:pStyle w:val="Contents3"/>
            <w:rPr/>
          </w:pPr>
          <w:r>
            <w:rPr/>
            <w:t>2.1.1</w:t>
            <w:tab/>
            <w:t>Association Initiation Policy</w:t>
            <w:tab/>
          </w:r>
          <w:hyperlink w:anchor="__RefHeading___Toc486162485">
            <w:r>
              <w:rPr>
                <w:rStyle w:val="IndexLink"/>
              </w:rPr>
              <w:t>4</w:t>
            </w:r>
          </w:hyperlink>
        </w:p>
        <w:p>
          <w:pPr>
            <w:pStyle w:val="Contents3"/>
            <w:rPr/>
          </w:pPr>
          <w:r>
            <w:rPr/>
            <w:t>2.1.2</w:t>
            <w:tab/>
            <w:t>Application Identification</w:t>
            <w:tab/>
          </w:r>
          <w:hyperlink w:anchor="__RefHeading___Toc486162486">
            <w:r>
              <w:rPr>
                <w:rStyle w:val="IndexLink"/>
              </w:rPr>
              <w:t>4</w:t>
            </w:r>
          </w:hyperlink>
        </w:p>
        <w:p>
          <w:pPr>
            <w:pStyle w:val="Contents3"/>
            <w:rPr/>
          </w:pPr>
          <w:r>
            <w:rPr/>
            <w:t>2.1.3</w:t>
            <w:tab/>
            <w:t>Proposed Abstract Syntax Table</w:t>
            <w:tab/>
          </w:r>
          <w:hyperlink w:anchor="__RefHeading___Toc486162487">
            <w:r>
              <w:rPr>
                <w:rStyle w:val="IndexLink"/>
              </w:rPr>
              <w:t>5</w:t>
            </w:r>
          </w:hyperlink>
        </w:p>
        <w:p>
          <w:pPr>
            <w:pStyle w:val="Contents3"/>
            <w:rPr/>
          </w:pPr>
          <w:r>
            <w:rPr/>
            <w:t>2.1.4</w:t>
            <w:tab/>
            <w:t>Proposed Transfer Syntax Table</w:t>
            <w:tab/>
          </w:r>
          <w:hyperlink w:anchor="__RefHeading___Toc486162488">
            <w:r>
              <w:rPr>
                <w:rStyle w:val="IndexLink"/>
              </w:rPr>
              <w:t>6</w:t>
            </w:r>
          </w:hyperlink>
        </w:p>
        <w:p>
          <w:pPr>
            <w:pStyle w:val="Contents3"/>
            <w:rPr/>
          </w:pPr>
          <w:r>
            <w:rPr/>
            <w:t>2.1.5</w:t>
            <w:tab/>
            <w:t>Other Association Negotiation Items</w:t>
            <w:tab/>
          </w:r>
          <w:hyperlink w:anchor="__RefHeading___Toc486162489">
            <w:r>
              <w:rPr>
                <w:rStyle w:val="IndexLink"/>
              </w:rPr>
              <w:t>6</w:t>
            </w:r>
          </w:hyperlink>
        </w:p>
        <w:p>
          <w:pPr>
            <w:pStyle w:val="Contents2"/>
            <w:rPr/>
          </w:pPr>
          <w:r>
            <w:rPr/>
            <w:t>2.2</w:t>
            <w:tab/>
            <w:t>Behavior of Printer SOP Class</w:t>
            <w:tab/>
          </w:r>
          <w:hyperlink w:anchor="__RefHeading___Toc486162490">
            <w:r>
              <w:rPr>
                <w:rStyle w:val="IndexLink"/>
              </w:rPr>
              <w:t>7</w:t>
            </w:r>
          </w:hyperlink>
        </w:p>
        <w:p>
          <w:pPr>
            <w:pStyle w:val="Contents2"/>
            <w:rPr/>
          </w:pPr>
          <w:r>
            <w:rPr/>
            <w:t>2.3</w:t>
            <w:tab/>
            <w:t>Behavior of Basic Film Session SOP Class</w:t>
            <w:tab/>
          </w:r>
          <w:hyperlink w:anchor="__RefHeading___Toc486162491">
            <w:r>
              <w:rPr>
                <w:rStyle w:val="IndexLink"/>
              </w:rPr>
              <w:t>8</w:t>
            </w:r>
          </w:hyperlink>
        </w:p>
        <w:p>
          <w:pPr>
            <w:pStyle w:val="Contents2"/>
            <w:rPr/>
          </w:pPr>
          <w:r>
            <w:rPr/>
            <w:t>2.4</w:t>
            <w:tab/>
            <w:t>Behavior of Basic Film Box SOP Class</w:t>
            <w:tab/>
          </w:r>
          <w:hyperlink w:anchor="__RefHeading___Toc486162492">
            <w:r>
              <w:rPr>
                <w:rStyle w:val="IndexLink"/>
              </w:rPr>
              <w:t>10</w:t>
            </w:r>
          </w:hyperlink>
        </w:p>
        <w:p>
          <w:pPr>
            <w:pStyle w:val="Contents2"/>
            <w:rPr/>
          </w:pPr>
          <w:r>
            <w:rPr/>
            <w:t>2.5</w:t>
            <w:tab/>
            <w:t>Behavior of Basic Grayscale Image Box SOP Class</w:t>
            <w:tab/>
          </w:r>
          <w:hyperlink w:anchor="__RefHeading___Toc486162493">
            <w:r>
              <w:rPr>
                <w:rStyle w:val="IndexLink"/>
              </w:rPr>
              <w:t>12</w:t>
            </w:r>
          </w:hyperlink>
        </w:p>
        <w:p>
          <w:pPr>
            <w:pStyle w:val="Contents2"/>
            <w:rPr/>
          </w:pPr>
          <w:r>
            <w:rPr/>
            <w:t>2.6</w:t>
            <w:tab/>
            <w:t>Behavior of Presentation LUT SOP Class</w:t>
            <w:tab/>
          </w:r>
          <w:hyperlink w:anchor="__RefHeading___Toc486162494">
            <w:r>
              <w:rPr>
                <w:rStyle w:val="IndexLink"/>
              </w:rPr>
              <w:t>13</w:t>
            </w:r>
          </w:hyperlink>
        </w:p>
        <w:p>
          <w:pPr>
            <w:pStyle w:val="Contents2"/>
            <w:rPr/>
          </w:pPr>
          <w:r>
            <w:rPr/>
            <w:t>2.7</w:t>
            <w:tab/>
            <w:t>Behavior of other SOP Classes</w:t>
            <w:tab/>
          </w:r>
          <w:hyperlink w:anchor="__RefHeading___Toc486162495">
            <w:r>
              <w:rPr>
                <w:rStyle w:val="IndexLink"/>
              </w:rPr>
              <w:t>15</w:t>
            </w:r>
          </w:hyperlink>
        </w:p>
        <w:p>
          <w:pPr>
            <w:pStyle w:val="Contents2"/>
            <w:rPr/>
          </w:pPr>
          <w:r>
            <w:rPr/>
            <w:t>2.8</w:t>
            <w:tab/>
            <w:t>General Comments</w:t>
            <w:tab/>
          </w:r>
          <w:hyperlink w:anchor="__RefHeading___Toc486162496">
            <w:r>
              <w:rPr>
                <w:rStyle w:val="IndexLink"/>
              </w:rPr>
              <w:t>15</w:t>
            </w:r>
          </w:hyperlink>
        </w:p>
        <w:p>
          <w:pPr>
            <w:pStyle w:val="Contents1"/>
            <w:rPr/>
          </w:pPr>
          <w:r>
            <w:rPr/>
            <w:t>3</w:t>
            <w:tab/>
            <w:t>Test Procedure for Print Composers</w:t>
            <w:tab/>
          </w:r>
          <w:hyperlink w:anchor="__RefHeading___Toc486162497">
            <w:r>
              <w:rPr>
                <w:rStyle w:val="IndexLink"/>
              </w:rPr>
              <w:t>16</w:t>
            </w:r>
          </w:hyperlink>
        </w:p>
        <w:p>
          <w:pPr>
            <w:pStyle w:val="Contents2"/>
            <w:rPr/>
          </w:pPr>
          <w:r>
            <w:rPr/>
            <w:t>3.1</w:t>
            <w:tab/>
            <w:t>Configuring and Using the DICOMscope Print SCP</w:t>
            <w:tab/>
          </w:r>
          <w:hyperlink w:anchor="__RefHeading___Toc486162498">
            <w:r>
              <w:rPr>
                <w:rStyle w:val="IndexLink"/>
              </w:rPr>
              <w:t>16</w:t>
            </w:r>
          </w:hyperlink>
        </w:p>
        <w:p>
          <w:pPr>
            <w:pStyle w:val="Contents2"/>
            <w:rPr/>
          </w:pPr>
          <w:r>
            <w:rPr/>
            <w:t>3.2</w:t>
            <w:tab/>
            <w:t>Test Procedure</w:t>
            <w:tab/>
          </w:r>
          <w:hyperlink w:anchor="__RefHeading___Toc486162499">
            <w:r>
              <w:rPr>
                <w:rStyle w:val="IndexLink"/>
              </w:rPr>
              <w:t>19</w:t>
            </w:r>
          </w:hyperlink>
        </w:p>
        <w:p>
          <w:pPr>
            <w:pStyle w:val="Contents2"/>
            <w:rPr/>
          </w:pPr>
          <w:r>
            <w:rPr/>
            <w:t>3.3</w:t>
            <w:tab/>
            <w:t>Syntactical Validation of DICOM Print Communication</w:t>
            <w:tab/>
          </w:r>
          <w:hyperlink w:anchor="__RefHeading___Toc486162500">
            <w:r>
              <w:rPr>
                <w:rStyle w:val="IndexLink"/>
              </w:rPr>
              <w:t>21</w:t>
            </w:r>
          </w:hyperlink>
        </w:p>
        <w:p>
          <w:pPr>
            <w:pStyle w:val="Contents2"/>
            <w:rPr/>
          </w:pPr>
          <w:r>
            <w:rPr/>
            <w:t>3.4</w:t>
            <w:tab/>
            <w:t>Visual Validation of DICOM Print Communication</w:t>
            <w:tab/>
          </w:r>
          <w:hyperlink w:anchor="__RefHeading___Toc486162501">
            <w:r>
              <w:rPr>
                <w:rStyle w:val="IndexLink"/>
              </w:rPr>
              <w:t>22</w:t>
            </w:r>
          </w:hyperlink>
        </w:p>
        <w:p>
          <w:pPr>
            <w:pStyle w:val="Contents2"/>
            <w:rPr/>
          </w:pPr>
          <w:r>
            <w:rPr/>
            <w:t>3.5</w:t>
            <w:tab/>
            <w:t>Open Issues of DICOM Print and Presentation LUT</w:t>
            <w:tab/>
          </w:r>
          <w:hyperlink w:anchor="__RefHeading___Toc48616250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6162482"/>
      <w:bookmarkEnd w:id="0"/>
      <w:r>
        <w:rPr>
          <w:lang w:val="en-US"/>
        </w:rPr>
        <w:t>Introduction</w:t>
      </w:r>
    </w:p>
    <w:p>
      <w:pPr>
        <w:pStyle w:val="Standardtext"/>
        <w:rPr/>
      </w:pPr>
      <w:r>
        <w:rPr>
          <w:lang w:val="en-US"/>
        </w:rPr>
        <w:t>This document is intended for those vendors participating in the IHE Year 2 demonstration which will supply one or more Print Composer Actors as defined in section 3.1 of the IHE Technical Framework (Year 2).</w:t>
      </w:r>
    </w:p>
    <w:p>
      <w:pPr>
        <w:pStyle w:val="Standardtext"/>
        <w:rPr/>
      </w:pPr>
      <w:r>
        <w:rPr>
          <w:lang w:val="en-US"/>
        </w:rPr>
        <w:t>Print Composer Actors are required to implement the IHE “Print Request with Presentation LUT“ Transaction defined in section 6.23 of the Technical Framework. Interoperability between Print Composer and Print Server actors is a prerequisite for a successful performance of this transaction.  This document contains two main sections, both of which are intended to facilitate interoperability.</w:t>
      </w:r>
    </w:p>
    <w:p>
      <w:pPr>
        <w:pStyle w:val="Standardtext"/>
        <w:spacing w:before="240" w:after="0"/>
        <w:rPr>
          <w:lang w:val="en-US"/>
        </w:rPr>
      </w:pPr>
      <w:r>
        <w:rPr>
          <w:lang w:val="en-US"/>
        </w:rPr>
        <w:t xml:space="preserve">Section 2 contains an Application Specification Form which allows to describe the behavior of a Print Composer in terms of DICOM services, messages and objects.  It is roughly structured like a DICOM Conformance Statement but goes into more detail than a typical conformance statement.  </w:t>
      </w:r>
    </w:p>
    <w:p>
      <w:pPr>
        <w:pStyle w:val="Standardtext"/>
        <w:rPr/>
      </w:pPr>
      <w:r>
        <w:rPr>
          <w:lang w:val="en-US"/>
        </w:rPr>
        <w:t>This form should be filled in by all vendors supplying a Print Composer.  The filled-in forms will be made available to vendors supplying Print Server Actors. This will allow to identify certain DICOM network protocol related problems at an early point in time.</w:t>
      </w:r>
    </w:p>
    <w:p>
      <w:pPr>
        <w:pStyle w:val="Standardtext"/>
        <w:rPr/>
      </w:pPr>
      <w:r>
        <w:rPr>
          <w:lang w:val="en-US"/>
        </w:rPr>
        <w:t>If a vendor supplies more than one Print Composer, or if the Print Composer can be operated in different modes which exhibit different behavior on the DICOM network protocol level,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take the time to run a virus scanner on the document before you send it. The forms should be completed and returned to Steve Moore by </w:t>
      </w:r>
      <w:r>
        <w:rPr>
          <w:color w:val="0000FF"/>
          <w:lang w:val="en-US"/>
        </w:rPr>
        <w:t>INSERT_DEADLINE_HERE</w:t>
      </w:r>
      <w:r>
        <w:rPr>
          <w:lang w:val="en-US"/>
        </w:rPr>
        <w:t>.</w:t>
      </w:r>
    </w:p>
    <w:p>
      <w:pPr>
        <w:pStyle w:val="Standardtext"/>
        <w:rPr/>
      </w:pPr>
      <w:r>
        <w:rPr>
          <w:lang w:val="en-US"/>
        </w:rPr>
        <w:t>If a DICOM conformance statement is available for the Print Composer, it would be useful if the conformance statement is provided together with (but not instead of) the filled-in specification form.</w:t>
      </w:r>
    </w:p>
    <w:p>
      <w:pPr>
        <w:pStyle w:val="Standardtext"/>
        <w:spacing w:before="240" w:after="0"/>
        <w:rPr/>
      </w:pPr>
      <w:r>
        <w:rPr>
          <w:lang w:val="en-US"/>
        </w:rPr>
        <w:t>Section 3 contains a test procedure describing how Print Composers can be tested with the IHE Year 2 MESA tools.  The MESA tools contain a Print Server that implements the requirements of the IHE Year 2 “Print Request with Presentation LUT” transaction.  It should be noted that interoperability between a Print Composer and the MESA testing Print Server does improve the probability for interoperability between the Print Composer Actor and a Print Server Actor provided by a different vendor, but is in no way a guarantee for interoperability.</w:t>
      </w:r>
      <w:r>
        <w:br w:type="page"/>
      </w:r>
    </w:p>
    <w:p>
      <w:pPr>
        <w:pStyle w:val="Normal"/>
        <w:spacing w:before="240" w:after="240"/>
        <w:jc w:val="center"/>
        <w:rPr>
          <w:b/>
          <w:b/>
          <w:sz w:val="36"/>
          <w:lang w:val="en-US"/>
        </w:rPr>
      </w:pPr>
      <w:r>
        <w:rPr>
          <w:b/>
          <w:sz w:val="36"/>
          <w:lang w:val="en-US"/>
        </w:rPr>
        <w:t>IHE Year 2 Print Compose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spacing w:before="360" w:after="120"/>
        <w:ind w:left="431" w:hanging="431"/>
        <w:rPr/>
      </w:pPr>
      <w:bookmarkStart w:id="1" w:name="__RefHeading___Toc486162483"/>
      <w:bookmarkEnd w:id="1"/>
      <w:r>
        <w:rPr/>
        <w:t>Print Composer Application Spec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 w:name="__RefHeading___Toc486162484"/>
      <w:bookmarkEnd w:id="2"/>
      <w:r>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62485"/>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240" w:after="120"/>
        <w:rPr/>
      </w:pPr>
      <w:bookmarkStart w:id="4" w:name="__RefHeading___Toc486162486"/>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40" w:after="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5" w:name="__RefHeading___Toc486162487"/>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382231335"/>
            <w:bookmarkStart w:id="7" w:name="__Fieldmark__20_382231335"/>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Grayscale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382231335"/>
            <w:bookmarkStart w:id="9" w:name="__Fieldmark__21_382231335"/>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Color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382231335"/>
            <w:bookmarkStart w:id="11" w:name="__Fieldmark__22_382231335"/>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ull Stored Print Management (Meta)</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382231335"/>
            <w:bookmarkStart w:id="13" w:name="__Fieldmark__23_382231335"/>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resentation LUT </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382231335"/>
            <w:bookmarkStart w:id="15" w:name="__Fieldmark__24_382231335"/>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Annotation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382231335"/>
            <w:bookmarkStart w:id="17" w:name="__Fieldmark__25_382231335"/>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asic Print Image Overlay Box</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4.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382231335"/>
            <w:bookmarkStart w:id="19" w:name="__Fieldmark__26_382231335"/>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Job</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382231335"/>
            <w:bookmarkStart w:id="21" w:name="__Fieldmark__27_382231335"/>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 Queue Managemen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2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382231335"/>
            <w:bookmarkStart w:id="23" w:name="__Fieldmark__28_382231335"/>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inter Configuration Retrieval</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1.16.376</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382231335"/>
            <w:bookmarkStart w:id="25" w:name="__Fieldmark__29_382231335"/>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0"/>
        <w:rPr/>
      </w:pPr>
      <w:bookmarkStart w:id="26" w:name="__RefHeading___Toc486162488"/>
      <w:bookmarkEnd w:id="26"/>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38_382231335"/>
            <w:bookmarkStart w:id="28" w:name="__Fieldmark__38_382231335"/>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39_382231335"/>
            <w:bookmarkStart w:id="30" w:name="__Fieldmark__39_382231335"/>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40_382231335"/>
            <w:bookmarkStart w:id="32" w:name="__Fieldmark__40_382231335"/>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41_382231335"/>
            <w:bookmarkStart w:id="34" w:name="__Fieldmark__41_382231335"/>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42_382231335"/>
            <w:bookmarkStart w:id="36" w:name="__Fieldmark__42_382231335"/>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43_382231335"/>
            <w:bookmarkStart w:id="38" w:name="__Fieldmark__43_382231335"/>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120" w:after="0"/>
              <w:rPr>
                <w:color w:val="0000FF"/>
                <w:lang w:val="en-US"/>
              </w:rPr>
            </w:pPr>
            <w:r>
              <w:fldChar w:fldCharType="begin">
                <w:ffData>
                  <w:name w:val="Text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rPr>
                <w:color w:val="0000FF"/>
                <w:lang w:val="en-US"/>
              </w:rPr>
            </w:pPr>
            <w:r>
              <w:fldChar w:fldCharType="begin">
                <w:ffData>
                  <w:name w:val="Text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9" w:name="__RefHeading___Toc486162489"/>
      <w:bookmarkEnd w:id="39"/>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52_382231335"/>
            <w:bookmarkStart w:id="41" w:name="__Fieldmark__52_382231335"/>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360" w:after="120"/>
        <w:rPr>
          <w:lang w:val="en-US"/>
        </w:rPr>
      </w:pPr>
      <w:r>
        <w:rPr>
          <w:lang w:val="en-US"/>
        </w:rPr>
        <w:t xml:space="preserve">If the application supports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If the application supports extended </w:t>
      </w:r>
      <w:r>
        <w:rPr/>
        <w:t>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42" w:name="__RefHeading___Toc486162490"/>
      <w:bookmarkEnd w:id="42"/>
      <w:r>
        <w:rPr/>
        <w:t>Behavior of Printer SOP Class</w:t>
      </w:r>
    </w:p>
    <w:p>
      <w:pPr>
        <w:pStyle w:val="Standardtext"/>
        <w:spacing w:before="120" w:after="120"/>
        <w:rPr/>
      </w:pPr>
      <w:r>
        <w:rPr/>
        <w:t>Please specify which operations may be invoked or received for the Printer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61_382231335"/>
            <w:bookmarkStart w:id="44" w:name="__Fieldmark__61_382231335"/>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G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62_382231335"/>
            <w:bookmarkStart w:id="46" w:name="__Fieldmark__62_382231335"/>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EVENT-REPOR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ndication</w:t>
            </w:r>
          </w:p>
        </w:tc>
      </w:tr>
    </w:tbl>
    <w:p>
      <w:pPr>
        <w:pStyle w:val="Standardtext"/>
        <w:spacing w:before="240" w:after="120"/>
        <w:rPr/>
      </w:pPr>
      <w:r>
        <w:rPr/>
        <w:t>Please specify which attributes may be requested within an N-GET operation.</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63_382231335"/>
            <w:bookmarkStart w:id="48" w:name="__Fieldmark__63_382231335"/>
            <w:bookmarkEnd w:id="48"/>
            <w:r/>
            <w:r>
              <w:rPr>
                <w:color w:val="0000FF"/>
                <w:lang w:val="en-US"/>
              </w:rPr>
              <w:fldChar w:fldCharType="end"/>
            </w:r>
            <w:r>
              <w:rPr>
                <w:color w:val="0000FF"/>
                <w:lang w:val="en-US"/>
              </w:rPr>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mpty N-GET attribute identifier list requesting all attributes, 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64_382231335"/>
            <w:bookmarkStart w:id="50" w:name="__Fieldmark__64_382231335"/>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65_382231335"/>
            <w:bookmarkStart w:id="52" w:name="__Fieldmark__65_382231335"/>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Status Inf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66_382231335"/>
            <w:bookmarkStart w:id="54" w:name="__Fieldmark__66_382231335"/>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Printer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2110,0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67_382231335"/>
            <w:bookmarkStart w:id="56" w:name="__Fieldmark__67_382231335"/>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00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68_382231335"/>
            <w:bookmarkStart w:id="58" w:name="__Fieldmark__68_382231335"/>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Manufacturer Model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08,10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69_382231335"/>
            <w:bookmarkStart w:id="60" w:name="__Fieldmark__69_382231335"/>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evice Serial Numbe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70_382231335"/>
            <w:bookmarkStart w:id="62" w:name="__Fieldmark__70_382231335"/>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Software Version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71_382231335"/>
            <w:bookmarkStart w:id="64" w:name="__Fieldmark__71_382231335"/>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Date Last Calib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0018,120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72_382231335"/>
            <w:bookmarkStart w:id="66" w:name="__Fieldmark__72_382231335"/>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Last Calibr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0018,120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lang w:val="en-US"/>
              </w:rPr>
            </w:pPr>
            <w:r>
              <w:rPr>
                <w:lang w:val="en-US"/>
              </w:rPr>
            </w:r>
          </w:p>
        </w:tc>
        <w:tc>
          <w:tcPr>
            <w:tcW w:w="4678" w:type="dxa"/>
            <w:tcBorders>
              <w:top w:val="single" w:sz="4" w:space="0" w:color="000000"/>
              <w:bottom w:val="single" w:sz="4" w:space="0" w:color="000000"/>
            </w:tcBorders>
          </w:tcPr>
          <w:p>
            <w:pPr>
              <w:pStyle w:val="Standardtext"/>
              <w:spacing w:before="60" w:after="60"/>
              <w:rPr>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lang w:val="en-US"/>
              </w:rPr>
            </w:pPr>
            <w:r>
              <w:rPr>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ether the application can correctly handle the receipt of an N-EVENT-REPORT-RQ message after sending a different request (e. g. N-CREATE-RQ) and </w:t>
      </w:r>
      <w:r>
        <w:rPr>
          <w:i/>
          <w:lang w:val="en-US"/>
        </w:rPr>
        <w:t>before</w:t>
      </w:r>
      <w:r>
        <w:rPr/>
        <w:t xml:space="preserve"> receiving the response to this request (e. g. N-CREATE-RSP):</w:t>
      </w:r>
    </w:p>
    <w:tbl>
      <w:tblPr>
        <w:tblW w:w="9001" w:type="dxa"/>
        <w:jc w:val="left"/>
        <w:tblInd w:w="-75" w:type="dxa"/>
        <w:tblLayout w:type="fixed"/>
        <w:tblCellMar>
          <w:top w:w="0" w:type="dxa"/>
          <w:left w:w="70" w:type="dxa"/>
          <w:bottom w:w="0" w:type="dxa"/>
          <w:right w:w="70" w:type="dxa"/>
        </w:tblCellMar>
      </w:tblPr>
      <w:tblGrid>
        <w:gridCol w:w="637"/>
        <w:gridCol w:w="8364"/>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eastAsia="de-DE"/>
              </w:rPr>
              <w:t>Application Behavio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79_382231335"/>
            <w:bookmarkStart w:id="68" w:name="__Fieldmark__79_382231335"/>
            <w:bookmarkEnd w:id="68"/>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to handle this case correctl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80_382231335"/>
            <w:bookmarkStart w:id="70" w:name="__Fieldmark__80_382231335"/>
            <w:bookmarkEnd w:id="70"/>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is known not to handle this cas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1" w:name="__Fieldmark__81_382231335"/>
            <w:bookmarkStart w:id="72" w:name="__Fieldmark__81_382231335"/>
            <w:bookmarkEnd w:id="72"/>
            <w:r/>
            <w:r>
              <w:rPr>
                <w:color w:val="0000FF"/>
                <w:lang w:val="en-US"/>
              </w:rPr>
              <w:fldChar w:fldCharType="end"/>
            </w:r>
            <w:r>
              <w:rPr>
                <w:color w:val="0000FF"/>
                <w:lang w:val="en-US"/>
              </w:rPr>
            </w:r>
          </w:p>
        </w:tc>
        <w:tc>
          <w:tcPr>
            <w:tcW w:w="8364"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Application behavior is not known</w:t>
            </w:r>
          </w:p>
        </w:tc>
      </w:tr>
    </w:tbl>
    <w:p>
      <w:pPr>
        <w:pStyle w:val="Standardtext"/>
        <w:rPr>
          <w:lang w:val="en-US"/>
        </w:rPr>
      </w:pPr>
      <w:r>
        <w:rPr>
          <w:lang w:val="en-US"/>
        </w:rPr>
      </w:r>
    </w:p>
    <w:p>
      <w:pPr>
        <w:pStyle w:val="Standardtext"/>
        <w:spacing w:before="120" w:after="120"/>
        <w:rPr/>
      </w:pPr>
      <w:r>
        <w:rPr/>
        <w:t>General Comments on the Printer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73" w:name="__RefHeading___Toc486162491"/>
      <w:bookmarkEnd w:id="73"/>
      <w:r>
        <w:rPr/>
        <w:t>Behavior of Basic Film Session SOP Class</w:t>
      </w:r>
    </w:p>
    <w:p>
      <w:pPr>
        <w:pStyle w:val="Standardtext"/>
        <w:spacing w:before="120" w:after="120"/>
        <w:rPr/>
      </w:pPr>
      <w:r>
        <w:rPr/>
        <w:t>Please specify which operations may be invoked for the Basic Film Session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84_382231335"/>
            <w:bookmarkStart w:id="75" w:name="__Fieldmark__84_382231335"/>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85_382231335"/>
            <w:bookmarkStart w:id="77" w:name="__Fieldmark__85_382231335"/>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86_382231335"/>
            <w:bookmarkStart w:id="79" w:name="__Fieldmark__86_382231335"/>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87_382231335"/>
            <w:bookmarkStart w:id="81" w:name="__Fieldmark__87_382231335"/>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88_382231335"/>
            <w:bookmarkStart w:id="83" w:name="__Fieldmark__88_382231335"/>
            <w:bookmarkEnd w:id="8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90_382231335"/>
            <w:bookmarkStart w:id="85" w:name="__Fieldmark__90_382231335"/>
            <w:bookmarkEnd w:id="8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92_382231335"/>
            <w:bookmarkStart w:id="87" w:name="__Fieldmark__92_382231335"/>
            <w:bookmarkEnd w:id="8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94_382231335"/>
            <w:bookmarkStart w:id="89" w:name="__Fieldmark__94_382231335"/>
            <w:bookmarkEnd w:id="8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96_382231335"/>
            <w:bookmarkStart w:id="91" w:name="__Fieldmark__96_382231335"/>
            <w:bookmarkEnd w:id="9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98_382231335"/>
            <w:bookmarkStart w:id="93" w:name="__Fieldmark__98_382231335"/>
            <w:bookmarkEnd w:id="9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100_382231335"/>
            <w:bookmarkStart w:id="95" w:name="__Fieldmark__100_382231335"/>
            <w:bookmarkEnd w:id="9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102_382231335"/>
            <w:bookmarkStart w:id="97" w:name="__Fieldmark__102_382231335"/>
            <w:bookmarkEnd w:id="9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104_382231335"/>
            <w:bookmarkStart w:id="99" w:name="__Fieldmark__104_382231335"/>
            <w:bookmarkEnd w:id="9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106_382231335"/>
            <w:bookmarkStart w:id="101" w:name="__Fieldmark__106_382231335"/>
            <w:bookmarkEnd w:id="10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2" w:name="__Fieldmark__108_382231335"/>
            <w:bookmarkStart w:id="103" w:name="__Fieldmark__108_382231335"/>
            <w:bookmarkEnd w:id="10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110_382231335"/>
            <w:bookmarkStart w:id="105" w:name="__Fieldmark__110_382231335"/>
            <w:bookmarkEnd w:id="10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6" w:name="__Fieldmark__112_382231335"/>
            <w:bookmarkStart w:id="107" w:name="__Fieldmark__112_382231335"/>
            <w:bookmarkEnd w:id="10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Unnamed Copy 2"/>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125_382231335"/>
            <w:bookmarkStart w:id="109" w:name="__Fieldmark__125_382231335"/>
            <w:bookmarkEnd w:id="10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Copie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127_382231335"/>
            <w:bookmarkStart w:id="111" w:name="__Fieldmark__127_382231335"/>
            <w:bookmarkEnd w:id="11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int Prio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129_382231335"/>
            <w:bookmarkStart w:id="113" w:name="__Fieldmark__129_382231335"/>
            <w:bookmarkEnd w:id="11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dium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131_382231335"/>
            <w:bookmarkStart w:id="115" w:name="__Fieldmark__131_382231335"/>
            <w:bookmarkEnd w:id="1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Dest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33_382231335"/>
            <w:bookmarkStart w:id="117" w:name="__Fieldmark__133_382231335"/>
            <w:bookmarkEnd w:id="1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35_382231335"/>
            <w:bookmarkStart w:id="119" w:name="__Fieldmark__135_382231335"/>
            <w:bookmarkEnd w:id="1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37_382231335"/>
            <w:bookmarkStart w:id="121" w:name="__Fieldmark__137_382231335"/>
            <w:bookmarkEnd w:id="1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39_382231335"/>
            <w:bookmarkStart w:id="123" w:name="__Fieldmark__139_382231335"/>
            <w:bookmarkEnd w:id="1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41_382231335"/>
            <w:bookmarkStart w:id="125" w:name="__Fieldmark__141_382231335"/>
            <w:bookmarkEnd w:id="1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43_382231335"/>
            <w:bookmarkStart w:id="127" w:name="__Fieldmark__143_382231335"/>
            <w:bookmarkEnd w:id="1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ession Lab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45_382231335"/>
            <w:bookmarkStart w:id="129" w:name="__Fieldmark__145_382231335"/>
            <w:bookmarkEnd w:id="1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emory Alloc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0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47_382231335"/>
            <w:bookmarkStart w:id="131" w:name="__Fieldmark__147_382231335"/>
            <w:bookmarkEnd w:id="1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wner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10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49_382231335"/>
            <w:bookmarkStart w:id="133" w:name="__Fieldmark__149_382231335"/>
            <w:bookmarkEnd w:id="133"/>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oposed Study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130,00A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Proposed Study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Session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134" w:name="__RefHeading___Toc486162492"/>
      <w:bookmarkEnd w:id="134"/>
      <w:r>
        <w:rPr/>
        <w:t>Behavior of Basic Film Box SOP Class</w:t>
      </w:r>
    </w:p>
    <w:p>
      <w:pPr>
        <w:pStyle w:val="Standardtext"/>
        <w:spacing w:before="120" w:after="120"/>
        <w:rPr/>
      </w:pPr>
      <w:r>
        <w:rPr/>
        <w:t>Please specify which operations may be invoked for 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64_382231335"/>
            <w:bookmarkStart w:id="136" w:name="__Fieldmark__164_382231335"/>
            <w:bookmarkEnd w:id="1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65_382231335"/>
            <w:bookmarkStart w:id="138" w:name="__Fieldmark__165_382231335"/>
            <w:bookmarkEnd w:id="1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DELE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66_382231335"/>
            <w:bookmarkStart w:id="140" w:name="__Fieldmark__166_382231335"/>
            <w:bookmarkEnd w:id="1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67_382231335"/>
            <w:bookmarkStart w:id="142" w:name="__Fieldmark__167_382231335"/>
            <w:bookmarkEnd w:id="1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CREATE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3" w:name="__Fieldmark__168_382231335"/>
            <w:bookmarkStart w:id="144" w:name="__Fieldmark__168_382231335"/>
            <w:bookmarkEnd w:id="14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Display Forma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5" w:name="__Fieldmark__170_382231335"/>
            <w:bookmarkStart w:id="146" w:name="__Fieldmark__170_382231335"/>
            <w:bookmarkEnd w:id="14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Film Session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7" w:name="__Fieldmark__172_382231335"/>
            <w:bookmarkStart w:id="148" w:name="__Fieldmark__172_382231335"/>
            <w:bookmarkEnd w:id="14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9" w:name="__Fieldmark__174_382231335"/>
            <w:bookmarkStart w:id="150" w:name="__Fieldmark__174_382231335"/>
            <w:bookmarkEnd w:id="15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1" w:name="__Fieldmark__176_382231335"/>
            <w:bookmarkStart w:id="152" w:name="__Fieldmark__176_382231335"/>
            <w:bookmarkEnd w:id="15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Film Orientation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3" w:name="__Fieldmark__178_382231335"/>
            <w:bookmarkStart w:id="154" w:name="__Fieldmark__178_382231335"/>
            <w:bookmarkEnd w:id="15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Film Size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5" w:name="__Fieldmark__180_382231335"/>
            <w:bookmarkStart w:id="156" w:name="__Fieldmark__180_382231335"/>
            <w:bookmarkEnd w:id="15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7" w:name="__Fieldmark__182_382231335"/>
            <w:bookmarkStart w:id="158" w:name="__Fieldmark__182_382231335"/>
            <w:bookmarkEnd w:id="15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84_382231335"/>
            <w:bookmarkStart w:id="160" w:name="__Fieldmark__184_382231335"/>
            <w:bookmarkEnd w:id="16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1" w:name="__Fieldmark__186_382231335"/>
            <w:bookmarkStart w:id="162" w:name="__Fieldmark__186_382231335"/>
            <w:bookmarkEnd w:id="16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3" w:name="__Fieldmark__188_382231335"/>
            <w:bookmarkStart w:id="164" w:name="__Fieldmark__188_382231335"/>
            <w:bookmarkEnd w:id="16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5" w:name="__Fieldmark__190_382231335"/>
            <w:bookmarkStart w:id="166" w:name="__Fieldmark__190_382231335"/>
            <w:bookmarkEnd w:id="16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7" w:name="__Fieldmark__192_382231335"/>
            <w:bookmarkStart w:id="168" w:name="__Fieldmark__192_382231335"/>
            <w:bookmarkEnd w:id="16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Annotation Display Format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9" w:name="__Fieldmark__194_382231335"/>
            <w:bookmarkStart w:id="170" w:name="__Fieldmark__194_382231335"/>
            <w:bookmarkEnd w:id="17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1" w:name="__Fieldmark__196_382231335"/>
            <w:bookmarkStart w:id="172" w:name="__Fieldmark__196_382231335"/>
            <w:bookmarkEnd w:id="17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3" w:name="__Fieldmark__198_382231335"/>
            <w:bookmarkStart w:id="174" w:name="__Fieldmark__198_382231335"/>
            <w:bookmarkEnd w:id="17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200_382231335"/>
            <w:bookmarkStart w:id="176" w:name="__Fieldmark__200_382231335"/>
            <w:bookmarkEnd w:id="17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202_382231335"/>
            <w:bookmarkStart w:id="178" w:name="__Fieldmark__202_382231335"/>
            <w:bookmarkEnd w:id="17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204_382231335"/>
            <w:bookmarkStart w:id="180" w:name="__Fieldmark__204_382231335"/>
            <w:bookmarkEnd w:id="18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quested Resolution 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206_382231335"/>
            <w:bookmarkStart w:id="182" w:name="__Fieldmark__206_382231335"/>
            <w:bookmarkEnd w:id="18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208_382231335"/>
            <w:bookmarkStart w:id="184" w:name="__Fieldmark__208_382231335"/>
            <w:bookmarkEnd w:id="184"/>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3"/>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7"/>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222_382231335"/>
            <w:bookmarkStart w:id="186" w:name="__Fieldmark__222_382231335"/>
            <w:bookmarkEnd w:id="18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224_382231335"/>
            <w:bookmarkStart w:id="188" w:name="__Fieldmark__224_382231335"/>
            <w:bookmarkEnd w:id="18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226_382231335"/>
            <w:bookmarkStart w:id="190" w:name="__Fieldmark__226_382231335"/>
            <w:bookmarkEnd w:id="19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228_382231335"/>
            <w:bookmarkStart w:id="192" w:name="__Fieldmark__228_382231335"/>
            <w:bookmarkEnd w:id="19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230_382231335"/>
            <w:bookmarkStart w:id="194" w:name="__Fieldmark__230_382231335"/>
            <w:bookmarkEnd w:id="19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232_382231335"/>
            <w:bookmarkStart w:id="196" w:name="__Fieldmark__232_382231335"/>
            <w:bookmarkEnd w:id="19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234_382231335"/>
            <w:bookmarkStart w:id="198" w:name="__Fieldmark__234_382231335"/>
            <w:bookmarkEnd w:id="19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236_382231335"/>
            <w:bookmarkStart w:id="200" w:name="__Fieldmark__236_382231335"/>
            <w:bookmarkEnd w:id="20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order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238_382231335"/>
            <w:bookmarkStart w:id="202" w:name="__Fieldmark__238_382231335"/>
            <w:bookmarkEnd w:id="202"/>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Empty Image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240_382231335"/>
            <w:bookmarkStart w:id="204" w:name="__Fieldmark__240_382231335"/>
            <w:bookmarkEnd w:id="204"/>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242_382231335"/>
            <w:bookmarkStart w:id="206" w:name="__Fieldmark__242_382231335"/>
            <w:bookmarkEnd w:id="206"/>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Trim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244_382231335"/>
            <w:bookmarkStart w:id="208" w:name="__Fieldmark__244_382231335"/>
            <w:bookmarkEnd w:id="208"/>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llumi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E)</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246_382231335"/>
            <w:bookmarkStart w:id="210" w:name="__Fieldmark__246_382231335"/>
            <w:bookmarkEnd w:id="210"/>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lected Ambient Ligh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1"/>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5"/>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Film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11" w:name="__RefHeading___Toc486162493"/>
      <w:bookmarkEnd w:id="211"/>
      <w:r>
        <w:rPr/>
        <w:t>Behavior of Basic Grayscale Image Box SOP Class</w:t>
      </w:r>
    </w:p>
    <w:p>
      <w:pPr>
        <w:pStyle w:val="Standardtext"/>
        <w:spacing w:before="120" w:after="120"/>
        <w:rPr/>
      </w:pPr>
      <w:r>
        <w:rPr>
          <w:lang w:val="en-US"/>
        </w:rPr>
        <w:t>Please specify which operations may be invoked for t</w:t>
      </w:r>
      <w:r>
        <w:rPr/>
        <w:t>he Basi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4"/>
                  <w:enabled/>
                  <w:calcOnExit w:val="0"/>
                  <w:checkBox>
                    <w:sizeAuto/>
                  </w:checkBox>
                </w:ffData>
              </w:fldChar>
            </w:r>
            <w:r>
              <w:rPr>
                <w:color w:val="0000FF"/>
                <w:lang w:val="en-US"/>
              </w:rPr>
              <w:instrText xml:space="preserve"> FORMCHECKBOX </w:instrText>
            </w:r>
            <w:r>
              <w:rPr>
                <w:color w:val="0000FF"/>
                <w:lang w:val="en-US"/>
              </w:rPr>
              <w:fldChar w:fldCharType="separate"/>
            </w:r>
            <w:bookmarkStart w:id="212" w:name="__Fieldmark__262_382231335"/>
            <w:bookmarkStart w:id="213" w:name="__Fieldmark__262_382231335"/>
            <w:bookmarkEnd w:id="2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SE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t xml:space="preserve"> may be sent as part of an N-SET request:</w:t>
      </w:r>
    </w:p>
    <w:tbl>
      <w:tblPr>
        <w:tblW w:w="9001" w:type="dxa"/>
        <w:jc w:val="left"/>
        <w:tblInd w:w="-75" w:type="dxa"/>
        <w:tblLayout w:type="fixed"/>
        <w:tblCellMar>
          <w:top w:w="0" w:type="dxa"/>
          <w:left w:w="70" w:type="dxa"/>
          <w:bottom w:w="0" w:type="dxa"/>
          <w:right w:w="70" w:type="dxa"/>
        </w:tblCellMar>
      </w:tblPr>
      <w:tblGrid>
        <w:gridCol w:w="637"/>
        <w:gridCol w:w="2694"/>
        <w:gridCol w:w="1417"/>
        <w:gridCol w:w="567"/>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263_382231335"/>
            <w:bookmarkStart w:id="215" w:name="__Fieldmark__263_382231335"/>
            <w:bookmarkEnd w:id="21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Posi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65_382231335"/>
            <w:bookmarkStart w:id="217" w:name="__Fieldmark__265_382231335"/>
            <w:bookmarkEnd w:id="21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asic Grayscale Image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67_382231335"/>
            <w:bookmarkStart w:id="219" w:name="__Fieldmark__267_382231335"/>
            <w:bookmarkEnd w:id="21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amples Per Pixel</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69_382231335"/>
            <w:bookmarkStart w:id="221" w:name="__Fieldmark__269_382231335"/>
            <w:bookmarkEnd w:id="22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hotometric Interpre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71_382231335"/>
            <w:bookmarkStart w:id="223" w:name="__Fieldmark__271_382231335"/>
            <w:bookmarkEnd w:id="22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ow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73_382231335"/>
            <w:bookmarkStart w:id="225" w:name="__Fieldmark__273_382231335"/>
            <w:bookmarkEnd w:id="22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lumns</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75_382231335"/>
            <w:bookmarkStart w:id="227" w:name="__Fieldmark__275_382231335"/>
            <w:bookmarkEnd w:id="22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Aspect Ratio</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77_382231335"/>
            <w:bookmarkStart w:id="229" w:name="__Fieldmark__277_382231335"/>
            <w:bookmarkEnd w:id="22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Allocat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79_382231335"/>
            <w:bookmarkStart w:id="231" w:name="__Fieldmark__279_382231335"/>
            <w:bookmarkEnd w:id="23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Bits Store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81_382231335"/>
            <w:bookmarkStart w:id="233" w:name="__Fieldmark__281_382231335"/>
            <w:bookmarkEnd w:id="23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High Bit</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83_382231335"/>
            <w:bookmarkStart w:id="235" w:name="__Fieldmark__283_382231335"/>
            <w:bookmarkEnd w:id="23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Represent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85_382231335"/>
            <w:bookmarkStart w:id="237" w:name="__Fieldmark__285_382231335"/>
            <w:bookmarkEnd w:id="23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ixel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B/OW</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87_382231335"/>
            <w:bookmarkStart w:id="239" w:name="__Fieldmark__287_382231335"/>
            <w:bookmarkEnd w:id="23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olar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89_382231335"/>
            <w:bookmarkStart w:id="241" w:name="__Fieldmark__289_382231335"/>
            <w:bookmarkEnd w:id="24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Image Overlay Box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91_382231335"/>
            <w:bookmarkStart w:id="243" w:name="__Fieldmark__291_382231335"/>
            <w:bookmarkEnd w:id="24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93_382231335"/>
            <w:bookmarkStart w:id="245" w:name="__Fieldmark__293_382231335"/>
            <w:bookmarkEnd w:id="24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SOP Instance UID </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95_382231335"/>
            <w:bookmarkStart w:id="247" w:name="__Fieldmark__295_382231335"/>
            <w:bookmarkEnd w:id="24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gnification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6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97_382231335"/>
            <w:bookmarkStart w:id="249" w:name="__Fieldmark__297_382231335"/>
            <w:bookmarkEnd w:id="24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oothing Typ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08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99_382231335"/>
            <w:bookmarkStart w:id="251" w:name="__Fieldmark__299_382231335"/>
            <w:bookmarkEnd w:id="25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x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301_382231335"/>
            <w:bookmarkStart w:id="253" w:name="__Fieldmark__301_382231335"/>
            <w:bookmarkEnd w:id="25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 Density</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2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303_382231335"/>
            <w:bookmarkStart w:id="255" w:name="__Fieldmark__303_382231335"/>
            <w:bookmarkEnd w:id="25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nfiguration Inform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10,0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305_382231335"/>
            <w:bookmarkStart w:id="257" w:name="__Fieldmark__305_382231335"/>
            <w:bookmarkEnd w:id="257"/>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Image Siz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3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307_382231335"/>
            <w:bookmarkStart w:id="259" w:name="__Fieldmark__307_382231335"/>
            <w:bookmarkEnd w:id="259"/>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quested Decimate/Crop Behavi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20,004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309_382231335"/>
            <w:bookmarkStart w:id="261" w:name="__Fieldmark__309_382231335"/>
            <w:bookmarkEnd w:id="261"/>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ferenced Presen</w:t>
              <w:softHyphen/>
              <w:t>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50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311_382231335"/>
            <w:bookmarkStart w:id="263" w:name="__Fieldmark__311_382231335"/>
            <w:bookmarkEnd w:id="263"/>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313_382231335"/>
            <w:bookmarkStart w:id="265" w:name="__Fieldmark__313_382231335"/>
            <w:bookmarkEnd w:id="265"/>
            <w:r/>
            <w:r>
              <w:rPr>
                <w:color w:val="0000FF"/>
                <w:lang w:val="en-US"/>
              </w:rPr>
              <w:fldChar w:fldCharType="end"/>
            </w: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Instance UID</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I</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315_382231335"/>
            <w:bookmarkStart w:id="267" w:name="__Fieldmark__315_382231335"/>
            <w:bookmarkEnd w:id="267"/>
            <w:r/>
            <w:r>
              <w:rPr>
                <w:color w:val="0000FF"/>
                <w:lang w:val="en-US"/>
              </w:rPr>
              <w:fldChar w:fldCharType="end"/>
            </w:r>
            <w:r>
              <w:rPr>
                <w:color w:val="0000FF"/>
                <w:lang w:val="en-US"/>
              </w:rPr>
            </w:r>
          </w:p>
        </w:tc>
        <w:tc>
          <w:tcPr>
            <w:tcW w:w="2694"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eastAsia="de-DE"/>
              </w:rPr>
              <w:t>Original Image Sequenc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eastAsia="de-DE"/>
              </w:rPr>
              <w:t>(2130,00C0)</w:t>
            </w:r>
          </w:p>
        </w:tc>
        <w:tc>
          <w:tcPr>
            <w:tcW w:w="56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attributes within Original Image SQ not shown in this list)</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6"/>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694"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0"/>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Basic Grayscale Image Box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68" w:name="__RefHeading___Toc486162494"/>
      <w:bookmarkEnd w:id="268"/>
      <w:r>
        <w:rPr/>
        <w:t>Behavior of Presentation LUT SOP Class</w:t>
      </w:r>
    </w:p>
    <w:p>
      <w:pPr>
        <w:pStyle w:val="Standardtext"/>
        <w:spacing w:before="120" w:after="120"/>
        <w:rPr/>
      </w:pPr>
      <w:r>
        <w:rPr>
          <w:lang w:val="en-US"/>
        </w:rPr>
        <w:t>Please specify which operations may be invoked for the Basi</w:t>
      </w:r>
      <w:r>
        <w:rPr/>
        <w:t>c Film Box SOP Clas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Oper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yp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9" w:name="__Fieldmark__330_382231335"/>
            <w:bookmarkStart w:id="270" w:name="__Fieldmark__330_382231335"/>
            <w:bookmarkEnd w:id="2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CREAT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1" w:name="__Fieldmark__331_382231335"/>
            <w:bookmarkStart w:id="272" w:name="__Fieldmark__331_382231335"/>
            <w:bookmarkEnd w:id="27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N-AC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quest</w:t>
            </w:r>
          </w:p>
        </w:tc>
      </w:tr>
    </w:tbl>
    <w:p>
      <w:pPr>
        <w:pStyle w:val="Standardtext"/>
        <w:spacing w:before="240" w:after="120"/>
        <w:rPr/>
      </w:pPr>
      <w:r>
        <w:rPr>
          <w:lang w:val="en-US"/>
        </w:rPr>
        <w:t xml:space="preserve">Please specify which attributes </w:t>
      </w:r>
      <w:r>
        <w:rPr>
          <w:i/>
          <w:lang w:val="en-US"/>
        </w:rPr>
        <w:t>and attribute values</w:t>
      </w:r>
      <w:r>
        <w:rPr>
          <w:lang w:val="en-US"/>
        </w:rPr>
        <w:t xml:space="preserve"> may be sent as part of an N-SET request. </w:t>
      </w:r>
      <w:r>
        <w:rPr>
          <w:i/>
          <w:lang w:val="en-US"/>
        </w:rPr>
        <w:t>Note:</w:t>
      </w:r>
      <w:r>
        <w:rPr/>
        <w:t xml:space="preserve"> the content of the LUT Descriptor is quite essential to determine whether a Print SCP will be able to process a Presentation LUT Sequence.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552"/>
        <w:gridCol w:w="1417"/>
        <w:gridCol w:w="709"/>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VR</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3" w:name="__Fieldmark__332_382231335"/>
            <w:bookmarkStart w:id="274" w:name="__Fieldmark__332_382231335"/>
            <w:bookmarkEnd w:id="27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resentation LUT Sequence</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Q</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5" w:name="__Fieldmark__334_382231335"/>
            <w:bookmarkStart w:id="276" w:name="__Fieldmark__334_382231335"/>
            <w:bookmarkEnd w:id="27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escriptor</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7" w:name="__Fieldmark__336_382231335"/>
            <w:bookmarkStart w:id="278" w:name="__Fieldmark__336_382231335"/>
            <w:bookmarkEnd w:id="27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Explanation</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LO</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9" w:name="__Fieldmark__338_382231335"/>
            <w:bookmarkStart w:id="280" w:name="__Fieldmark__338_382231335"/>
            <w:bookmarkEnd w:id="280"/>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LUT Data</w:t>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W/ US/ SS</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340_382231335"/>
            <w:bookmarkStart w:id="282" w:name="__Fieldmark__340_382231335"/>
            <w:bookmarkEnd w:id="282"/>
            <w:r/>
            <w:r>
              <w:rPr>
                <w:color w:val="0000FF"/>
                <w:lang w:val="en-US"/>
              </w:rPr>
              <w:fldChar w:fldCharType="end"/>
            </w:r>
            <w:r>
              <w:rPr>
                <w:color w:val="0000FF"/>
                <w:lang w:val="en-US"/>
              </w:rPr>
            </w:r>
          </w:p>
        </w:tc>
        <w:tc>
          <w:tcPr>
            <w:tcW w:w="2552"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Presentation LUT Shape</w:t>
            </w:r>
          </w:p>
        </w:tc>
        <w:tc>
          <w:tcPr>
            <w:tcW w:w="141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2050,0020)</w:t>
            </w:r>
          </w:p>
        </w:tc>
        <w:tc>
          <w:tcPr>
            <w:tcW w:w="709"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CS</w:t>
            </w:r>
          </w:p>
        </w:tc>
        <w:tc>
          <w:tcPr>
            <w:tcW w:w="3686"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4"/>
            <w:tcBorders>
              <w:top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342_382231335"/>
            <w:bookmarkStart w:id="284" w:name="__Fieldmark__342_382231335"/>
            <w:bookmarkEnd w:id="284"/>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4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347_382231335"/>
            <w:bookmarkStart w:id="286" w:name="__Fieldmark__347_382231335"/>
            <w:bookmarkEnd w:id="286"/>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4"/>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352_382231335"/>
            <w:bookmarkStart w:id="288" w:name="__Fieldmark__352_382231335"/>
            <w:bookmarkEnd w:id="288"/>
            <w:r/>
            <w:r>
              <w:rPr>
                <w:color w:val="0000FF"/>
                <w:lang w:val="en-US"/>
              </w:rPr>
              <w:fldChar w:fldCharType="end"/>
            </w:r>
            <w:r>
              <w:rPr>
                <w:color w:val="0000FF"/>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59"/>
                  <w:enabled/>
                  <w:calcOnExit w:val="0"/>
                  <w:textInput>
                    <w:maxLength w:val="2"/>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esentation LUT SOP Clas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ind w:left="578" w:hanging="578"/>
        <w:rPr/>
      </w:pPr>
      <w:bookmarkStart w:id="289" w:name="__RefHeading___Toc486162495"/>
      <w:bookmarkEnd w:id="289"/>
      <w:r>
        <w:rPr/>
        <w:t>Behavior of other SOP Classes</w:t>
      </w:r>
    </w:p>
    <w:p>
      <w:pPr>
        <w:pStyle w:val="Standardtext"/>
        <w:keepNext w:val="true"/>
        <w:spacing w:before="120" w:after="120"/>
        <w:rPr/>
      </w:pPr>
      <w:r>
        <w:rPr/>
        <w:t>Please describ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3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tabs>
          <w:tab w:val="clear" w:pos="576"/>
        </w:tabs>
        <w:ind w:left="578" w:hanging="578"/>
        <w:rPr/>
      </w:pPr>
      <w:bookmarkStart w:id="290" w:name="__RefHeading___Toc486162496"/>
      <w:bookmarkEnd w:id="290"/>
      <w:r>
        <w:rPr/>
        <w:t>General Comments</w:t>
      </w:r>
    </w:p>
    <w:p>
      <w:pPr>
        <w:pStyle w:val="Standardtext"/>
        <w:spacing w:before="120" w:after="120"/>
        <w:rPr/>
      </w:pPr>
      <w:r>
        <w:rPr>
          <w:lang w:val="en-US"/>
        </w:rPr>
        <w:t>Please fill in general comments to the “Prin</w:t>
      </w:r>
      <w:r>
        <w:rPr/>
        <w:t>t Compos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3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tabs>
          <w:tab w:val="clear" w:pos="432"/>
        </w:tabs>
        <w:ind w:left="431" w:hanging="431"/>
        <w:rPr>
          <w:lang w:val="en-US"/>
        </w:rPr>
      </w:pPr>
      <w:r>
        <w:br w:type="page"/>
      </w:r>
      <w:bookmarkStart w:id="291" w:name="__RefHeading___Toc486162497"/>
      <w:bookmarkEnd w:id="291"/>
      <w:r>
        <w:rPr>
          <w:lang w:val="en-US"/>
        </w:rPr>
        <w:t>Test Procedure for Print Composers</w:t>
      </w:r>
    </w:p>
    <w:p>
      <w:pPr>
        <w:pStyle w:val="Standardtext"/>
        <w:rPr/>
      </w:pPr>
      <w:r>
        <w:rPr>
          <w:lang w:val="en-US"/>
        </w:rPr>
        <w:t>The IHE Year 2 MESA Tools contain, among other components, a Java-based GUI application called “DICOMscope”.  This application is used in the test procedure for Print Composers.  Installation instructions and a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Heading2"/>
        <w:tabs>
          <w:tab w:val="clear" w:pos="576"/>
        </w:tabs>
        <w:ind w:left="578" w:hanging="578"/>
        <w:rPr/>
      </w:pPr>
      <w:bookmarkStart w:id="292" w:name="__RefHeading___Toc486162498"/>
      <w:bookmarkEnd w:id="292"/>
      <w:r>
        <w:rPr/>
        <w:t>Configuring and Using the DICOMscope Print SCP</w:t>
      </w:r>
    </w:p>
    <w:p>
      <w:pPr>
        <w:pStyle w:val="Standardtext"/>
        <w:rPr>
          <w:lang w:val="en-US"/>
        </w:rPr>
      </w:pPr>
      <w:r>
        <w:rPr>
          <w:lang w:val="en-US"/>
        </w:rPr>
        <w:t xml:space="preserve">The DICOMscope Print SCP shares a common configuration file with other parts of the DICOMscope application.  The configuration file is a simple text file and can be edited with any text editor.  The overall structure of the configuration file is described in the DICOMscope manual.  Of interest for the Print SCP are only the parts of the file that are started with the identifier [[COMMUNICATION]]. </w:t>
      </w:r>
    </w:p>
    <w:p>
      <w:pPr>
        <w:pStyle w:val="Standardtext"/>
        <w:rPr/>
      </w:pPr>
      <w:r>
        <w:rPr>
          <w:lang w:val="en-US"/>
        </w:rPr>
        <w:t xml:space="preserve">DICOMscope allows to have multiple Print SCPs operating in parallel, with different configurations. Each configuration is described by a separate section, which is started by a section name in square brackets that must be unique for the configuration file, e. g. [MY_PRINTER].  Section names should consist only of uppercase letters, numbers and the underscore character.  The section name is followed by a number of entries of the form </w:t>
      </w:r>
      <w:r>
        <w:rPr>
          <w:i/>
          <w:lang w:val="en-US"/>
        </w:rPr>
        <w:t xml:space="preserve">keyword = value.  </w:t>
      </w:r>
      <w:r>
        <w:rPr>
          <w:lang w:val="en-US"/>
        </w:rPr>
        <w:t>The following table describes all keywords that can be used to configure a DICOMscope Print SCP instance.</w:t>
      </w:r>
    </w:p>
    <w:p>
      <w:pPr>
        <w:pStyle w:val="Normal"/>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scrip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uman readable description of the Print SC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IP number or domain name of the communication partner in conventional TCP/IP notation. Value must be:</w:t>
            </w:r>
            <w:r>
              <w:rPr>
                <w:rFonts w:cs="Courier New" w:ascii="Courier New" w:hAnsi="Courier New"/>
                <w:sz w:val="20"/>
                <w:lang w:val="en-US"/>
              </w:rPr>
              <w:t xml:space="preserve"> localhos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IP port number under which the Print SCP receives DICOM associations. Different Print SCPs on one system require different port numbers.  Please note that port numbers &lt; 1024 require root privileges on Unix system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alue must be: </w:t>
            </w:r>
            <w:r>
              <w:rPr>
                <w:rFonts w:cs="Courier New" w:ascii="Courier New" w:hAnsi="Courier New"/>
                <w:sz w:val="20"/>
                <w:lang w:val="en-US"/>
              </w:rPr>
              <w:t>LOCALPRINTER</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PD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096..131072</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imum receive PDU (protocol data unit) size to use.  Must be between 4096 and 131072.  Default is 163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ableNewV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 not create data types (VRs) that were defined in post-1993 editions of the DICOM standard when converting implicit VR files to explicit VR network transmission.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mplicitOn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Only negotiate the default Implicit VR Little Endian transfer syntax for all abstract syntaxes. This setting is useful if we're communicating with very old DICOM software which claims to support Explicit VR communication but fails to do so...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cept image pixel data with 12 bits/pixel.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PresentationLU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ctivate support for the Presentation LUT SOP Class.  Optional setting, default is: fals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However, not all existing Print SCPs supporting the Presentation LUT SOP Class are implemented in accordance with CP 173. The Print SCP can, therefore, be configured to use either Film Session or Film Box (but never both).</w:t>
            </w:r>
          </w:p>
          <w:p>
            <w:pPr>
              <w:pStyle w:val="Normal"/>
              <w:rPr>
                <w:sz w:val="20"/>
                <w:lang w:val="en-US"/>
              </w:rPr>
            </w:pPr>
            <w:r>
              <w:rPr>
                <w:sz w:val="20"/>
                <w:lang w:val="en-US"/>
              </w:rPr>
              <w:t>If flag is true, attributes are accepted and returned in Basic Film Session instead of Basic Film Box. Optional setting, default is: false (which means that behavior is consistent with CP 1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Match</w:t>
              <w:softHyphen/>
              <w:t>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which support Presentation LUTs require that the number  of entries in a Presentation LUT matches the bit depth of the image pixel  data (4096 entries for 12 bit pixel data, 256 entries for 8 bit pixel  data).  </w:t>
            </w:r>
          </w:p>
          <w:p>
            <w:pPr>
              <w:pStyle w:val="Normal"/>
              <w:rPr/>
            </w:pPr>
            <w:r>
              <w:rPr>
                <w:sz w:val="20"/>
                <w:lang w:val="en-US"/>
              </w:rPr>
              <w:t>If flag is true, enforce a matching rule as described above. All Presentation LUT N-CREATE or Basic Grayscale Image Box N-SET operations that would violate the rule will be refused. Optional setting, default is: tru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ImageSiz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ome Print SCPs do not support the optional "Requested Image Size" attribute in Basic Grayscale Image Box N-SET operations. </w:t>
            </w:r>
          </w:p>
          <w:p>
            <w:pPr>
              <w:pStyle w:val="Normal"/>
              <w:rPr>
                <w:sz w:val="20"/>
                <w:lang w:val="en-US"/>
              </w:rPr>
            </w:pPr>
            <w:r>
              <w:rPr>
                <w:sz w:val="20"/>
                <w:lang w:val="en-US"/>
              </w:rPr>
              <w:t xml:space="preserve">If flag is true, support requested image size. Otherwise refuse N-SET operations containing a requested image size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DecimateCrop</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ome Print SCPs do not support the optional "Requested Decimate/Crop Behavior" attribute defined in Supplement 37 in Basic Grayscale Image Box N-SET operations. </w:t>
            </w:r>
          </w:p>
          <w:p>
            <w:pPr>
              <w:pStyle w:val="Normal"/>
              <w:rPr/>
            </w:pPr>
            <w:r>
              <w:rPr>
                <w:sz w:val="20"/>
                <w:lang w:val="en-US"/>
              </w:rPr>
              <w:t xml:space="preserve">If flag is true, support requested decimate/crop behavior.  Otherwise refuse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Tri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ome Print SCPs do not support the optional "Trim" attribute in Basic Film Box N-CREATE or N-SET operations.</w:t>
            </w:r>
          </w:p>
          <w:p>
            <w:pPr>
              <w:pStyle w:val="Normal"/>
              <w:rPr>
                <w:sz w:val="20"/>
                <w:lang w:val="en-US"/>
              </w:rPr>
            </w:pPr>
            <w:r>
              <w:rPr>
                <w:sz w:val="20"/>
                <w:lang w:val="en-US"/>
              </w:rPr>
              <w:t xml:space="preserve">If flag is true, support trim. Otherwise refuse N-CREATE or N-SET operations containing this attribute. Optional setting, default is: fals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splayForm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entry specifies all STANDARD\C,R image display formats accepted by the Print SCP for portrait orientation. Landscape image display formats are derived automatically. This is a mandatory entry, no default.</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Size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 Size ID identifiers supported by the printer for the Basic Film Box. Multiple values can be specified, must be separated by '\' characters.  The first specified value is used as the default. This is a mandatory setti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edium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edium Type identifiers supported by the printer for the Basic Film Session.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solutionI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ested Resolution ID identifiers supported by the printer for the Basic Film Box (optional attribute defined in Supplement 37).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Magnification Type identifiers supported by the printer for the Basic  Film Box or Basic Grayscale Image Box. Multiple values can be specified,  must be separated by '\' characters.  The first specified value is used as the default. This is a mandatory entr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moothingTyp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moothing Type identifiers supported by the printer for the Basic Film  Box or Image Box. Multiple values can be specified, must be separated by  '\' characters. </w:t>
            </w:r>
          </w:p>
          <w:p>
            <w:pPr>
              <w:pStyle w:val="Normal"/>
              <w:rPr/>
            </w:pPr>
            <w:r>
              <w:rPr>
                <w:sz w:val="20"/>
                <w:lang w:val="en-US"/>
              </w:rPr>
              <w:t xml:space="preserve">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order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Border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EmptyImage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Empty Image Density identifiers supported by the printer for the Basic  Film Box. Multiple values can be specified, must be separated by '\'  characters. If any of the identifiers is numeric, then all numbers  are accepted. The first specified value is used as the default. This is  an optional entry. If omitted, the Print SCP does not support the  attribute and rejects N-CREATE or N-SET requests containing the  attribut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x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ax density that is used when the Print SCU does not specify max density.  This is a mandatory entry.  Note: the Print SCP will accept any syntactically correct value for Max Density even if the value is higher than the Max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inDensit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int</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fault min density that is used when the Print SCU does not specify min density. This is an optional entry. If omitted, the Print SCP does not support the attribute and rejects N-CREATE or N-SET requests containing the attribute.  Note: the Print SCP will accept any syntactically correct value for Min Density even if the value is lower than the Min Density default defined her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figuration_</w:t>
            </w:r>
            <w:r>
              <w:rPr>
                <w:i/>
                <w:sz w:val="20"/>
                <w:lang w:val="en-US"/>
              </w:rPr>
              <w:t>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Configuration Information that can be sent to the printer for the Basic  Film Box or Image Box. Only a single value per entry can be specified  because values may contain backslash characters. (VR=ST). Keywords are  "Configuration_1", "Configuration_2", etc., without leading zeroes. These are optional settings. If omitted, the Print  SCP does not support the attribute and rejects N-CREATE or N-SET requests  containing the attribute. The Print SCP default for Configuration  Information is always an empty string.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lmDesti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lm Destination identifiers supported by the Print SCP for the Basic  Film Session. Multiple values can be specified, must be separated by '\'  characters.  The first specified value is used as the default. This  is a mandatory entry.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mitSOPClassUID</w:t>
              <w:softHyphen/>
              <w:t>FromCreateRespons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Affected SOP Class UID attribute is optional in DIMSE N-CREATE-RSP messages but some clients rely on its presence. This setting can be used to test client behavior. Defines whether the Print SCP should omit Affected SOP Class UID in DIMSE N-CREATE-RSP messages. This is an optional setting, default is false. </w:t>
            </w:r>
          </w:p>
        </w:tc>
      </w:tr>
    </w:tbl>
    <w:p>
      <w:pPr>
        <w:pStyle w:val="Normal"/>
        <w:rPr>
          <w:lang w:val="en-US"/>
        </w:rPr>
      </w:pPr>
      <w:r>
        <w:rPr>
          <w:lang w:val="en-US"/>
        </w:rPr>
      </w:r>
    </w:p>
    <w:p>
      <w:pPr>
        <w:pStyle w:val="Standardtext"/>
        <w:spacing w:before="0" w:after="0"/>
        <w:rPr/>
      </w:pPr>
      <w:r>
        <w:rPr>
          <w:lang w:val="en-US"/>
        </w:rPr>
        <w:t>When the DICOMscope application is started, a separate Print SCP application is started for each section in the configuration file correctly defining a Print SCP.  As an alternative, a Print SCP can also be started manually without the DICOMscope GUI.  The command line Print SCP is called “dcmprscp” and is automatically installed together with DICOMscope.  The following command line options are available:</w:t>
      </w:r>
    </w:p>
    <w:p>
      <w:pPr>
        <w:pStyle w:val="Normal"/>
        <w:rPr>
          <w:lang w:val="en-US"/>
        </w:rPr>
      </w:pPr>
      <w:r>
        <w:rPr>
          <w:lang w:val="en-US"/>
        </w:rPr>
      </w:r>
    </w:p>
    <w:p>
      <w:pPr>
        <w:pStyle w:val="Standardtext"/>
        <w:rPr/>
      </w:pPr>
      <w:r>
        <w:rPr>
          <w:lang w:val="en-US"/>
        </w:rPr>
        <w:t xml:space="preserve">The name of the configuration file (option </w:t>
      </w:r>
      <w:r>
        <w:rPr>
          <w:rFonts w:cs="Courier New" w:ascii="Courier New" w:hAnsi="Courier New"/>
          <w:lang w:val="en-US"/>
        </w:rPr>
        <w:t>–-config</w:t>
      </w:r>
      <w:r>
        <w:rPr>
          <w:lang w:val="en-US"/>
        </w:rPr>
        <w:t xml:space="preserve">) and the printer name (the section heading from the configuration file, option </w:t>
      </w:r>
      <w:r>
        <w:rPr>
          <w:rFonts w:cs="Courier New" w:ascii="Courier New" w:hAnsi="Courier New"/>
          <w:lang w:val="en-US"/>
        </w:rPr>
        <w:t>–-printer</w:t>
      </w:r>
      <w:r>
        <w:rPr>
          <w:lang w:val="en-US"/>
        </w:rPr>
        <w:t xml:space="preserve">) should always be passed on the command line.  If the tool is started with the verbose and dump options, a detailed log of it’s operations including a complete log of the DIMSE communication is written to the console.  The </w:t>
      </w:r>
      <w:r>
        <w:rPr>
          <w:rFonts w:cs="Courier New" w:ascii="Courier New" w:hAnsi="Courier New"/>
          <w:lang w:val="en-US"/>
        </w:rPr>
        <w:t>–-logfile</w:t>
      </w:r>
      <w:r>
        <w:rPr>
          <w:lang w:val="en-US"/>
        </w:rPr>
        <w:t xml:space="preserve"> option causes this information to be written into a text file in the log subdirectory for later examination.  </w:t>
      </w:r>
      <w:r>
        <mc:AlternateContent>
          <mc:Choice Requires="wps">
            <w:drawing>
              <wp:anchor behindDoc="0" distT="0" distB="0" distL="0" distR="0" simplePos="0" locked="0" layoutInCell="0" allowOverlap="1" relativeHeight="2">
                <wp:simplePos x="0" y="0"/>
                <wp:positionH relativeFrom="page">
                  <wp:posOffset>932180</wp:posOffset>
                </wp:positionH>
                <wp:positionV relativeFrom="paragraph">
                  <wp:posOffset>635</wp:posOffset>
                </wp:positionV>
                <wp:extent cx="5730875" cy="1779270"/>
                <wp:effectExtent l="0" t="0" r="0" b="0"/>
                <wp:wrapTopAndBottom/>
                <wp:docPr id="1" name="Frame1"/>
                <a:graphic xmlns:a="http://schemas.openxmlformats.org/drawingml/2006/main">
                  <a:graphicData uri="http://schemas.microsoft.com/office/word/2010/wordprocessingShape">
                    <wps:wsp>
                      <wps:cNvSpPr txBox="1"/>
                      <wps:spPr>
                        <a:xfrm>
                          <a:off x="0" y="0"/>
                          <a:ext cx="5730875" cy="177927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140.1pt;mso-wrap-distance-left:0pt;mso-wrap-distance-right:0pt;mso-wrap-distance-top:0pt;mso-wrap-distance-bottom:0pt;margin-top:0pt;mso-position-vertical:top;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dcmprscp: DICOM basic grayscale print management SCP</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usage: dcmprscp [options]</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general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h  --help          print this help text and exit</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  --verbose       verbose mode, print ac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ebug         debug mode, print debug information</w:t>
                      </w:r>
                    </w:p>
                    <w:p>
                      <w:pPr>
                        <w:pStyle w:val="Normal"/>
                        <w:shd w:fill="FFFFFF" w:val="clear"/>
                        <w:tabs>
                          <w:tab w:val="clear" w:pos="709"/>
                          <w:tab w:val="left" w:pos="6521" w:leader="none"/>
                        </w:tabs>
                        <w:rPr>
                          <w:rFonts w:ascii="Courier New" w:hAnsi="Courier New" w:cs="Courier New"/>
                          <w:sz w:val="16"/>
                          <w:lang w:val="en-US"/>
                        </w:rPr>
                      </w:pPr>
                      <w:r>
                        <w:rPr>
                          <w:rFonts w:cs="Courier New" w:ascii="Courier New" w:hAnsi="Courier New"/>
                          <w:sz w:val="16"/>
                          <w:lang w:val="en-US"/>
                        </w:rPr>
                        <w:t>processing options:</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  --config        [f]ilename: string</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rocess using settings from configuration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  --printer       [n]ame: string (default: 1st printer in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elect printer with identifier [n] from cfg file</w:t>
                      </w:r>
                    </w:p>
                    <w:p>
                      <w:pPr>
                        <w:pStyle w:val="Normal"/>
                        <w:shd w:fill="FFFFFF" w:val="clear"/>
                        <w:tabs>
                          <w:tab w:val="clear" w:pos="709"/>
                          <w:tab w:val="left" w:pos="6521" w:leader="none"/>
                        </w:tabs>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d  --dump          print all DIMSE messages</w:t>
                      </w:r>
                    </w:p>
                    <w:p>
                      <w:pPr>
                        <w:pStyle w:val="Normal"/>
                        <w:shd w:fill="FFFFFF" w:val="clear"/>
                        <w:tabs>
                          <w:tab w:val="clear" w:pos="709"/>
                          <w:tab w:val="left" w:pos="6521" w:leader="none"/>
                        </w:tabs>
                        <w:rPr/>
                      </w:pPr>
                      <w:r>
                        <w:rPr>
                          <w:rFonts w:eastAsia="Courier New" w:cs="Courier New" w:ascii="Courier New" w:hAnsi="Courier New"/>
                          <w:sz w:val="16"/>
                          <w:lang w:val="en-US"/>
                        </w:rPr>
                        <w:t xml:space="preserve">  </w:t>
                      </w:r>
                      <w:r>
                        <w:rPr>
                          <w:rFonts w:cs="Courier New" w:ascii="Courier New" w:hAnsi="Courier New"/>
                          <w:sz w:val="16"/>
                          <w:lang w:val="en-US"/>
                        </w:rPr>
                        <w:t>-l</w:t>
                      </w:r>
                      <w:r>
                        <w:rPr>
                          <w:rFonts w:cs="Courier New" w:ascii="Courier New" w:hAnsi="Courier New"/>
                          <w:sz w:val="14"/>
                          <w:lang w:val="en-US"/>
                        </w:rPr>
                        <w:t xml:space="preserve">  --logfile       print to log file instead of stdout</w:t>
                      </w:r>
                    </w:p>
                  </w:txbxContent>
                </v:textbox>
                <w10:wrap type="topAndBottom"/>
              </v:rect>
            </w:pict>
          </mc:Fallback>
        </mc:AlternateContent>
      </w:r>
    </w:p>
    <w:p>
      <w:pPr>
        <w:pStyle w:val="Standardtext"/>
        <w:spacing w:before="240" w:after="0"/>
        <w:rPr/>
      </w:pPr>
      <w:r>
        <w:rPr>
          <w:lang w:val="en-US"/>
        </w:rPr>
        <w:t>When running, the Print SCP accepts a single DICOM association at a time – multiple clients in parallel are not supported.  Since Print SCP is not connected to a real printer, it does not create hardcopies.  Instead, a print job is stored in the local database (which is shared with the other parts of the DICOMscope application).  Each film of a print job is stored as a DICOM Stored Print object.  Each image of a print job is stored as a DICOM Hardcopy Grayscale Image object.  When Print SCP is run in parallel with the DICOMscope application, the DICOMscope database browser will indicate that new objects have arrived and will allow to load and display these objects.  Hardcopy Grayscale images can be loaded and displayed as any other DICOM image, however, specific characteristics like a Presentation LUT or the image’s polarity are not preserved in the Hardcopy Grayscale image but in the Stored Print object.  Loading a Stored Print causes a preview of the hardcopy to be rendered in DICOMscope’s print preview panel.  This display correctly renders Presentation LUT, Polarity etc.</w:t>
      </w:r>
    </w:p>
    <w:p>
      <w:pPr>
        <w:pStyle w:val="Heading2"/>
        <w:tabs>
          <w:tab w:val="clear" w:pos="576"/>
        </w:tabs>
        <w:ind w:left="578" w:hanging="578"/>
        <w:rPr/>
      </w:pPr>
      <w:bookmarkStart w:id="293" w:name="__RefHeading___Toc486162499"/>
      <w:bookmarkEnd w:id="293"/>
      <w:r>
        <w:rPr/>
        <w:t>Test Procedure</w:t>
      </w:r>
    </w:p>
    <w:p>
      <w:pPr>
        <w:pStyle w:val="Standardtext"/>
        <w:rPr/>
      </w:pPr>
      <w:r>
        <w:rPr>
          <w:lang w:val="en-US"/>
        </w:rPr>
        <w:t>The IHE Year 2 “Print Request with Presentation LUT“ transaction (section 6.23 of the Technical Framework) defines minimum requirements for Print Composer actors.  In particular, the Presentation LUT SOP Class must be supported, and Presentation LUTs must be referenced on Basic Film Box level (in accordance with DICOM Correction Proposal 173).  However, Print Composers still have many “degrees of freedom” in terms of their support for optional attributes.  Therefore, we do not propose a static set of tests for a Print Composer, but instead a (rather general) procedure.  The DICOMscope software default installation defines two Print SCPs:</w:t>
      </w:r>
    </w:p>
    <w:p>
      <w:pPr>
        <w:pStyle w:val="Standardtext"/>
        <w:numPr>
          <w:ilvl w:val="0"/>
          <w:numId w:val="6"/>
        </w:numPr>
        <w:rPr>
          <w:lang w:val="en-US"/>
        </w:rPr>
      </w:pPr>
      <w:r>
        <w:rPr>
          <w:lang w:val="en-US"/>
        </w:rPr>
        <w:t>PRINTSCP1 accepts associations on port 10005.  This Print SCP supports most optional features of the DICOM print protocol:</w:t>
      </w:r>
    </w:p>
    <w:p>
      <w:pPr>
        <w:pStyle w:val="Normal"/>
        <w:numPr>
          <w:ilvl w:val="0"/>
          <w:numId w:val="2"/>
        </w:numPr>
        <w:tabs>
          <w:tab w:val="clear" w:pos="709"/>
          <w:tab w:val="left" w:pos="720" w:leader="none"/>
        </w:tabs>
        <w:ind w:left="720" w:hanging="360"/>
        <w:jc w:val="both"/>
        <w:rPr>
          <w:lang w:val="en-US"/>
        </w:rPr>
      </w:pPr>
      <w:r>
        <w:rPr>
          <w:lang w:val="en-US"/>
        </w:rPr>
        <w:t>Image display formats 1x1, 1x2, 2x2, 2x3, 3x3, 3x4, 3x5, 4x4 and 4x5 are supported for Portrait orientation, and 1x1, 2x1 etc. for Landscape,</w:t>
      </w:r>
    </w:p>
    <w:p>
      <w:pPr>
        <w:pStyle w:val="Normal"/>
        <w:numPr>
          <w:ilvl w:val="0"/>
          <w:numId w:val="2"/>
        </w:numPr>
        <w:tabs>
          <w:tab w:val="clear" w:pos="709"/>
          <w:tab w:val="left" w:pos="720" w:leader="none"/>
        </w:tabs>
        <w:ind w:left="720" w:hanging="360"/>
        <w:jc w:val="both"/>
        <w:rPr>
          <w:lang w:val="en-US"/>
        </w:rPr>
      </w:pPr>
      <w:r>
        <w:rPr>
          <w:lang w:val="en-US"/>
        </w:rPr>
        <w:t>All standard defined terms for Border Density, Empty Image Density, Film Destination, Film Size ID, Magnification Type, Medium Type and Requested Resolution ID are supported,</w:t>
      </w:r>
    </w:p>
    <w:p>
      <w:pPr>
        <w:pStyle w:val="Normal"/>
        <w:numPr>
          <w:ilvl w:val="0"/>
          <w:numId w:val="2"/>
        </w:numPr>
        <w:tabs>
          <w:tab w:val="clear" w:pos="709"/>
          <w:tab w:val="left" w:pos="720" w:leader="none"/>
        </w:tabs>
        <w:ind w:left="720" w:hanging="360"/>
        <w:jc w:val="both"/>
        <w:rPr/>
      </w:pPr>
      <w:r>
        <w:rPr>
          <w:lang w:val="en-US"/>
        </w:rPr>
        <w:t>Min Density, Trim, Requested Image Size and Requested Decimate/Crop Behavior are supported,</w:t>
      </w:r>
    </w:p>
    <w:p>
      <w:pPr>
        <w:pStyle w:val="Normal"/>
        <w:numPr>
          <w:ilvl w:val="0"/>
          <w:numId w:val="2"/>
        </w:numPr>
        <w:tabs>
          <w:tab w:val="clear" w:pos="709"/>
          <w:tab w:val="left" w:pos="720" w:leader="none"/>
        </w:tabs>
        <w:ind w:left="720" w:hanging="360"/>
        <w:jc w:val="both"/>
        <w:rPr>
          <w:lang w:val="en-US"/>
        </w:rPr>
      </w:pPr>
      <w:r>
        <w:rPr>
          <w:lang w:val="en-US"/>
        </w:rPr>
        <w:t>Smoothing Type is supported (value: NONE),</w:t>
      </w:r>
    </w:p>
    <w:p>
      <w:pPr>
        <w:pStyle w:val="Normal"/>
        <w:numPr>
          <w:ilvl w:val="0"/>
          <w:numId w:val="2"/>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2"/>
        </w:numPr>
        <w:tabs>
          <w:tab w:val="clear" w:pos="709"/>
          <w:tab w:val="left" w:pos="720" w:leader="none"/>
        </w:tabs>
        <w:ind w:left="720" w:hanging="360"/>
        <w:jc w:val="both"/>
        <w:rPr>
          <w:lang w:val="en-US"/>
        </w:rPr>
      </w:pPr>
      <w:r>
        <w:rPr>
          <w:lang w:val="en-US"/>
        </w:rPr>
        <w:t>The Affected SOP Class UID is always included in N-CREATE-RSP messages,</w:t>
      </w:r>
    </w:p>
    <w:p>
      <w:pPr>
        <w:pStyle w:val="Normal"/>
        <w:numPr>
          <w:ilvl w:val="0"/>
          <w:numId w:val="2"/>
        </w:numPr>
        <w:tabs>
          <w:tab w:val="clear" w:pos="709"/>
          <w:tab w:val="left" w:pos="720" w:leader="none"/>
        </w:tabs>
        <w:ind w:left="720" w:hanging="360"/>
        <w:jc w:val="both"/>
        <w:rPr>
          <w:lang w:val="en-US"/>
        </w:rPr>
      </w:pPr>
      <w:r>
        <w:rPr>
          <w:lang w:val="en-US"/>
        </w:rPr>
        <w:t>Presentation LUTs with a number of entries other than 256 or 4096 are accepted.</w:t>
      </w:r>
    </w:p>
    <w:p>
      <w:pPr>
        <w:pStyle w:val="Normal"/>
        <w:numPr>
          <w:ilvl w:val="0"/>
          <w:numId w:val="4"/>
        </w:numPr>
        <w:spacing w:before="120" w:after="0"/>
        <w:ind w:left="357" w:hanging="357"/>
        <w:rPr/>
      </w:pPr>
      <w:r>
        <w:rPr>
          <w:lang w:val="en-US"/>
        </w:rPr>
        <w:t>PRINTSCP2 accepts associations on port 10006.  This Print SCP is restricted to the minimum of features required by the IHE technical framework:</w:t>
      </w:r>
    </w:p>
    <w:p>
      <w:pPr>
        <w:pStyle w:val="Normal"/>
        <w:numPr>
          <w:ilvl w:val="0"/>
          <w:numId w:val="3"/>
        </w:numPr>
        <w:tabs>
          <w:tab w:val="clear" w:pos="709"/>
          <w:tab w:val="left" w:pos="720" w:leader="none"/>
        </w:tabs>
        <w:ind w:left="720" w:hanging="360"/>
        <w:jc w:val="both"/>
        <w:rPr>
          <w:lang w:val="en-US"/>
        </w:rPr>
      </w:pPr>
      <w:r>
        <w:rPr>
          <w:lang w:val="en-US"/>
        </w:rPr>
        <w:t>Image display formats must be 1x1</w:t>
      </w:r>
    </w:p>
    <w:p>
      <w:pPr>
        <w:pStyle w:val="Normal"/>
        <w:numPr>
          <w:ilvl w:val="0"/>
          <w:numId w:val="3"/>
        </w:numPr>
        <w:tabs>
          <w:tab w:val="clear" w:pos="709"/>
          <w:tab w:val="left" w:pos="720" w:leader="none"/>
        </w:tabs>
        <w:ind w:left="720" w:hanging="360"/>
        <w:jc w:val="both"/>
        <w:rPr/>
      </w:pPr>
      <w:r>
        <w:rPr>
          <w:lang w:val="en-US"/>
        </w:rPr>
        <w:t>Border Density, Empty Image Density, Requested Resolution ID, Min Density, Smoothing Type, Trim, Requested Image Size and Requested Decimate/Crop Behavior are not supported,</w:t>
      </w:r>
    </w:p>
    <w:p>
      <w:pPr>
        <w:pStyle w:val="Normal"/>
        <w:numPr>
          <w:ilvl w:val="0"/>
          <w:numId w:val="3"/>
        </w:numPr>
        <w:tabs>
          <w:tab w:val="clear" w:pos="709"/>
          <w:tab w:val="left" w:pos="720" w:leader="none"/>
        </w:tabs>
        <w:ind w:left="720" w:hanging="360"/>
        <w:jc w:val="both"/>
        <w:rPr>
          <w:lang w:val="en-US"/>
        </w:rPr>
      </w:pPr>
      <w:r>
        <w:rPr>
          <w:lang w:val="en-US"/>
        </w:rPr>
        <w:t>None of the standard defined terms for Film Destination and Medium Type are supported</w:t>
      </w:r>
    </w:p>
    <w:p>
      <w:pPr>
        <w:pStyle w:val="Normal"/>
        <w:numPr>
          <w:ilvl w:val="0"/>
          <w:numId w:val="3"/>
        </w:numPr>
        <w:tabs>
          <w:tab w:val="clear" w:pos="709"/>
          <w:tab w:val="left" w:pos="720" w:leader="none"/>
        </w:tabs>
        <w:ind w:left="720" w:hanging="360"/>
        <w:jc w:val="both"/>
        <w:rPr>
          <w:lang w:val="en-US"/>
        </w:rPr>
      </w:pPr>
      <w:r>
        <w:rPr>
          <w:lang w:val="en-US"/>
        </w:rPr>
        <w:t>Only the required terms for Film Size ID and Magnification Type defined in the IHE Technical Framework are supported,</w:t>
      </w:r>
    </w:p>
    <w:p>
      <w:pPr>
        <w:pStyle w:val="Normal"/>
        <w:numPr>
          <w:ilvl w:val="0"/>
          <w:numId w:val="3"/>
        </w:numPr>
        <w:tabs>
          <w:tab w:val="clear" w:pos="709"/>
          <w:tab w:val="left" w:pos="720" w:leader="none"/>
        </w:tabs>
        <w:ind w:left="720" w:hanging="360"/>
        <w:jc w:val="both"/>
        <w:rPr>
          <w:lang w:val="en-US"/>
        </w:rPr>
      </w:pPr>
      <w:r>
        <w:rPr>
          <w:lang w:val="en-US"/>
        </w:rPr>
        <w:t>Images can be transmitted with either 8 or 12 bits per pixel,</w:t>
      </w:r>
    </w:p>
    <w:p>
      <w:pPr>
        <w:pStyle w:val="Normal"/>
        <w:numPr>
          <w:ilvl w:val="0"/>
          <w:numId w:val="3"/>
        </w:numPr>
        <w:tabs>
          <w:tab w:val="clear" w:pos="709"/>
          <w:tab w:val="left" w:pos="720" w:leader="none"/>
        </w:tabs>
        <w:ind w:left="720" w:hanging="360"/>
        <w:jc w:val="both"/>
        <w:rPr>
          <w:lang w:val="en-US"/>
        </w:rPr>
      </w:pPr>
      <w:r>
        <w:rPr>
          <w:lang w:val="en-US"/>
        </w:rPr>
        <w:t>The Affected SOP Class UID is never included in N-CREATE-RSP messages,</w:t>
      </w:r>
    </w:p>
    <w:p>
      <w:pPr>
        <w:pStyle w:val="Normal"/>
        <w:numPr>
          <w:ilvl w:val="0"/>
          <w:numId w:val="3"/>
        </w:numPr>
        <w:tabs>
          <w:tab w:val="clear" w:pos="709"/>
          <w:tab w:val="left" w:pos="720" w:leader="none"/>
        </w:tabs>
        <w:ind w:left="720" w:hanging="360"/>
        <w:jc w:val="both"/>
        <w:rPr>
          <w:lang w:val="en-US"/>
        </w:rPr>
      </w:pPr>
      <w:r>
        <w:rPr>
          <w:lang w:val="en-US"/>
        </w:rPr>
        <w:t>Presentation LUTs with a number of entries other than 256 or 4096 are rejected. Presentation LUTs with 256 entries can only be used with 8 bit/pixel images, LUTs with 4096 entries can only be used with 12 bit/pixel images.</w:t>
      </w:r>
    </w:p>
    <w:p>
      <w:pPr>
        <w:pStyle w:val="Normal"/>
        <w:numPr>
          <w:ilvl w:val="0"/>
          <w:numId w:val="3"/>
        </w:numPr>
        <w:tabs>
          <w:tab w:val="clear" w:pos="709"/>
          <w:tab w:val="left" w:pos="720" w:leader="none"/>
        </w:tabs>
        <w:ind w:left="720" w:hanging="360"/>
        <w:jc w:val="both"/>
        <w:rPr>
          <w:lang w:val="en-US"/>
        </w:rPr>
      </w:pPr>
      <w:r>
        <w:rPr>
          <w:lang w:val="en-US"/>
        </w:rPr>
        <w:t>Only the default Implicit VR Little Endian Transfer Syntax is negotiated.</w:t>
      </w:r>
    </w:p>
    <w:p>
      <w:pPr>
        <w:pStyle w:val="Standardtext"/>
        <w:spacing w:before="240" w:after="0"/>
        <w:rPr>
          <w:lang w:val="en-US"/>
        </w:rPr>
      </w:pPr>
      <w:r>
        <w:rPr>
          <w:lang w:val="en-US"/>
        </w:rPr>
        <w:t xml:space="preserve">Testing a Print Composer should start with PRINTSCP1.  Vendors should create a couple of print jobs exercising the different options available to their Print Composer implementations.  The results of these print jobs should be checked as described in the following two sections.  </w:t>
      </w:r>
    </w:p>
    <w:p>
      <w:pPr>
        <w:pStyle w:val="Standardtext"/>
        <w:rPr>
          <w:lang w:val="en-US"/>
        </w:rPr>
      </w:pPr>
      <w:r>
        <w:rPr>
          <w:lang w:val="en-US"/>
        </w:rPr>
        <w:t xml:space="preserve">If the print jobs succeed, the tests should be repeated with PRINTSCP2, which poses many restrictions on the Print Composer.  If printing with PRINTSCP2 also succeeds, probability is high that printing on other Print Server actors will also succeed.  </w:t>
      </w:r>
    </w:p>
    <w:p>
      <w:pPr>
        <w:pStyle w:val="Standardtext"/>
        <w:rPr>
          <w:lang w:val="en-US"/>
        </w:rPr>
      </w:pPr>
      <w:r>
        <w:rPr>
          <w:lang w:val="en-US"/>
        </w:rPr>
        <w:t>A third, optional series of tests can be performed by changing the following setting in the DICOMscope configuration file for PRINTSCP2 and repeating the tests with PRINTSCP2:</w:t>
      </w:r>
    </w:p>
    <w:p>
      <w:pPr>
        <w:pStyle w:val="Normal"/>
        <w:spacing w:before="120" w:after="0"/>
        <w:ind w:left="709" w:hanging="0"/>
        <w:rPr>
          <w:rFonts w:ascii="Courier New" w:hAnsi="Courier New" w:cs="Courier New"/>
          <w:lang w:val="en-US"/>
        </w:rPr>
      </w:pPr>
      <w:r>
        <w:rPr>
          <w:rFonts w:cs="Courier New" w:ascii="Courier New" w:hAnsi="Courier New"/>
          <w:lang w:val="en-US"/>
        </w:rPr>
        <w:t>Supports12Bit = false</w:t>
      </w:r>
    </w:p>
    <w:p>
      <w:pPr>
        <w:pStyle w:val="Standardtext"/>
        <w:rPr>
          <w:lang w:val="en-US"/>
        </w:rPr>
      </w:pPr>
      <w:r>
        <w:rPr>
          <w:lang w:val="en-US"/>
        </w:rPr>
        <w:t>The DICOMscope software must be restarted after this change.  Now PRINTSCP2 will refuse any image transmitted in a Basic Grayscale Image Box with more than 8 bits/pixel.  This is the most restrictive setting available with the DICOMscope Print SCP.</w:t>
      </w:r>
    </w:p>
    <w:p>
      <w:pPr>
        <w:pStyle w:val="Standardtext"/>
        <w:spacing w:before="240" w:after="0"/>
        <w:rPr/>
      </w:pPr>
      <w:r>
        <w:rPr>
          <w:lang w:val="en-US"/>
        </w:rPr>
        <w:t xml:space="preserve">As described above, all print jobs created by the DICOMscope Print SCP are stored in the local database as a number of Stored Print and Hardcopy Grayscale Image objects.  With a large number of tests, the database can quickly become crowded.  We recommend to erase the database before starting a new series of tests.  This can be done by terminating the DICOMscope application and deleting all files (including index.dat) from the subdirectory named </w:t>
      </w:r>
      <w:r>
        <w:rPr>
          <w:rFonts w:cs="Courier New" w:ascii="Courier New" w:hAnsi="Courier New"/>
          <w:lang w:val="en-US"/>
        </w:rPr>
        <w:t>database</w:t>
      </w:r>
      <w:r>
        <w:rPr>
          <w:lang w:val="en-US"/>
        </w:rPr>
        <w:t xml:space="preserve"> in the DICOMscope folder.  We also recommend to delete all old log files from the subdirectory named </w:t>
      </w:r>
      <w:r>
        <w:rPr>
          <w:rFonts w:cs="Courier New" w:ascii="Courier New" w:hAnsi="Courier New"/>
          <w:lang w:val="en-US"/>
        </w:rPr>
        <w:t>log</w:t>
      </w:r>
      <w:r>
        <w:rPr>
          <w:lang w:val="en-US"/>
        </w:rPr>
        <w:t xml:space="preserve"> before starting a new series of tests.</w:t>
      </w:r>
    </w:p>
    <w:p>
      <w:pPr>
        <w:pStyle w:val="Heading2"/>
        <w:tabs>
          <w:tab w:val="clear" w:pos="576"/>
        </w:tabs>
        <w:ind w:left="578" w:hanging="578"/>
        <w:rPr/>
      </w:pPr>
      <w:bookmarkStart w:id="294" w:name="__RefHeading___Toc486162500"/>
      <w:bookmarkEnd w:id="294"/>
      <w:r>
        <w:rPr/>
        <w:t>Syntactical Validation of DICOM Print Communication</w:t>
      </w:r>
    </w:p>
    <w:p>
      <w:pPr>
        <w:pStyle w:val="Standardtext"/>
        <w:rPr>
          <w:lang w:val="en-US"/>
        </w:rPr>
      </w:pPr>
      <w:r>
        <w:rPr>
          <w:lang w:val="en-US"/>
        </w:rPr>
        <w:t>The DICOMscope Print SCP creates detailed logs of all DICOM communication with a Print SCU.  The log files are in plain text format and can be opened and printed with any text editor.  They are located in the log subdirectory of the DICOMscope application folder.  The filenames have the form</w:t>
      </w:r>
    </w:p>
    <w:p>
      <w:pPr>
        <w:pStyle w:val="Normal"/>
        <w:spacing w:before="120" w:after="0"/>
        <w:ind w:left="709" w:hanging="0"/>
        <w:rPr>
          <w:rFonts w:ascii="Courier New" w:hAnsi="Courier New" w:cs="Courier New"/>
          <w:lang w:val="en-US"/>
        </w:rPr>
      </w:pPr>
      <w:r>
        <w:rPr>
          <w:rFonts w:cs="Courier New" w:ascii="Courier New" w:hAnsi="Courier New"/>
          <w:lang w:val="en-US"/>
        </w:rPr>
        <w:t>PrintSCP_XXXX_YYYYMMDD_HHMMSS.log</w:t>
      </w:r>
    </w:p>
    <w:p>
      <w:pPr>
        <w:pStyle w:val="Standardtext"/>
        <w:rPr/>
      </w:pPr>
      <w:r>
        <w:rPr>
          <w:lang w:val="en-US"/>
        </w:rPr>
        <w:t>where XXXX is the symbolic printer name (section title from the DICOMscope configuration file) and YYYYMMDD HHMMSS are date and time when the application was started.  A log file may contain multiple print jobs since it remains open as long as the DICOMscope Print SCP is running.</w:t>
      </w:r>
    </w:p>
    <w:p>
      <w:pPr>
        <w:pStyle w:val="Standardtext"/>
        <w:spacing w:before="240" w:after="0"/>
        <w:rPr/>
      </w:pPr>
      <w:r>
        <w:rPr>
          <w:lang w:val="en-US"/>
        </w:rPr>
        <w:t xml:space="preserve">For each print job, the log file shows the DICOM association negotiation first, followed by the DIMSE messages exchanged between SCU and SCP.  Figure 3.3.1 below shows an example for an association request.  All items of the A-ASSOCIATE-RQ protocol data unit as defined in part 7 and 8 of the DICOM standard are shown.  A basic understanding of the DICOM association protocol (ACSE) is required to read this part of the log.  When evaluating the log, it should be checked whether the Presentation LUT SOP class has been both proposed and accepted. </w:t>
      </w:r>
    </w:p>
    <w:p>
      <w:pPr>
        <w:pStyle w:val="Normal"/>
        <w:rPr>
          <w:lang w:val="en-US"/>
        </w:rPr>
      </w:pPr>
      <w:r>
        <w:rPr>
          <w:lang w:val="en-US"/>
        </w:rPr>
      </w:r>
    </w:p>
    <w:p>
      <w:pPr>
        <w:pStyle w:val="Normal"/>
        <w:spacing w:before="120" w:after="120"/>
        <w:jc w:val="center"/>
        <w:rPr>
          <w:lang w:val="en-US"/>
        </w:rPr>
      </w:pPr>
      <w:r>
        <w:rPr>
          <w:lang w:val="en-US"/>
        </w:rPr>
        <w:t>Figure 3.3.1: Print SCP Log – Association Negotiation</w:t>
      </w:r>
      <w:r>
        <mc:AlternateContent>
          <mc:Choice Requires="wps">
            <w:drawing>
              <wp:anchor behindDoc="0" distT="0" distB="0" distL="0" distR="0" simplePos="0" locked="0" layoutInCell="0" allowOverlap="1" relativeHeight="3">
                <wp:simplePos x="0" y="0"/>
                <wp:positionH relativeFrom="page">
                  <wp:posOffset>932180</wp:posOffset>
                </wp:positionH>
                <wp:positionV relativeFrom="paragraph">
                  <wp:posOffset>635</wp:posOffset>
                </wp:positionV>
                <wp:extent cx="5730875" cy="3307080"/>
                <wp:effectExtent l="0" t="0" r="0" b="0"/>
                <wp:wrapTopAndBottom/>
                <wp:docPr id="2" name="Frame2"/>
                <a:graphic xmlns:a="http://schemas.openxmlformats.org/drawingml/2006/main">
                  <a:graphicData uri="http://schemas.microsoft.com/office/word/2010/wordprocessingShape">
                    <wps:wsp>
                      <wps:cNvSpPr txBox="1"/>
                      <wps:spPr>
                        <a:xfrm>
                          <a:off x="0" y="0"/>
                          <a:ext cx="5730875" cy="3307080"/>
                        </a:xfrm>
                        <a:prstGeom prst="rect"/>
                        <a:solidFill>
                          <a:srgbClr val="FFFFFF">
                            <a:alpha val="0"/>
                          </a:srgbClr>
                        </a:solidFill>
                        <a:ln w="9525">
                          <a:solidFill>
                            <a:srgbClr val="000000"/>
                          </a:solidFill>
                        </a:ln>
                      </wps:spPr>
                      <wps:txbx>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wps:txbx>
                      <wps:bodyPr anchor="t" lIns="88900" tIns="88900" rIns="88900" bIns="88900">
                        <a:noAutofit/>
                      </wps:bodyPr>
                    </wps:wsp>
                  </a:graphicData>
                </a:graphic>
              </wp:anchor>
            </w:drawing>
          </mc:Choice>
          <mc:Fallback>
            <w:pict>
              <v:rect fillcolor="#FFFFFF" strokecolor="#000000" strokeweight="0pt" style="position:absolute;rotation:-0;width:451.25pt;height:260.4pt;mso-wrap-distance-left:0pt;mso-wrap-distance-right:0pt;mso-wrap-distance-top:0pt;mso-wrap-distance-bottom:0pt;margin-top:0.05pt;mso-position-vertical-relative:text;margin-left:73.4pt;mso-position-horizontal-relative:page">
                <v:fill opacity="0f"/>
                <v:textbox inset="0.0972222222222222in,0.0972222222222222in,0.0972222222222222in,0.0972222222222222in">
                  <w:txbxContent>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BEGIN A-ASSOCIATE-RQ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Class UID:    1.2.276.0.7230010.3.0.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Implementation Version Name: OFFIS_DCMTK_34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pplication Context Name:    1.2.840.10008.3.1.1.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ing Application Name:    DCMPSTAT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Called Application Name:     LOCALPRINTER_1</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xml:space="preserve">Responding Application Name: </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Ou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Their Max PDU Receive Size: 32768</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Presentation Context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1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BasicGrayscalePrintManagementMeta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Context ID:        3 (Proposed)</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bstract Syntax: =PresentationLUTSOPClas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Accepted SCP/SCU Role: Defaul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Proposed Transfer Syntax(es):</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Big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Explicit</w:t>
                      </w:r>
                    </w:p>
                    <w:p>
                      <w:pPr>
                        <w:pStyle w:val="Normal"/>
                        <w:shd w:fill="FFFFFF" w:val="clear"/>
                        <w:tabs>
                          <w:tab w:val="clear" w:pos="709"/>
                          <w:tab w:val="left" w:pos="6521" w:leader="none"/>
                        </w:tabs>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LittleEndianImplicit</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Reques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Accepted Extended Negotiation: none</w:t>
                      </w:r>
                    </w:p>
                    <w:p>
                      <w:pPr>
                        <w:pStyle w:val="Normal"/>
                        <w:shd w:fill="FFFFFF" w:val="clear"/>
                        <w:tabs>
                          <w:tab w:val="clear" w:pos="709"/>
                          <w:tab w:val="left" w:pos="6521" w:leader="none"/>
                        </w:tabs>
                        <w:rPr>
                          <w:rFonts w:ascii="Courier New" w:hAnsi="Courier New" w:cs="Courier New"/>
                          <w:sz w:val="14"/>
                          <w:lang w:val="en-US"/>
                        </w:rPr>
                      </w:pPr>
                      <w:r>
                        <w:rPr>
                          <w:rFonts w:cs="Courier New" w:ascii="Courier New" w:hAnsi="Courier New"/>
                          <w:sz w:val="14"/>
                          <w:lang w:val="en-US"/>
                        </w:rPr>
                        <w:t>======================= END A-ASSOCIATE-RQ ======================</w:t>
                      </w:r>
                    </w:p>
                  </w:txbxContent>
                </v:textbox>
                <w10:wrap type="topAndBottom"/>
              </v:rect>
            </w:pict>
          </mc:Fallback>
        </mc:AlternateContent>
      </w:r>
    </w:p>
    <w:p>
      <w:pPr>
        <w:pStyle w:val="Standardtext"/>
        <w:rPr/>
      </w:pPr>
      <w:r>
        <w:rPr>
          <w:lang w:val="en-US"/>
        </w:rPr>
        <w:t>Figure 3.3.2 below shows an example for the DIMSE message log. It shows a N-SET request sent to a Basic Grayscale Image Box object, followed by the N-SET response from the Print SCP.  Evaluating this part of the log requires a basic understanding of the DICOM Message Service Element (DIMSE) and the definition of the DICOM Print Management Service Class.  In particular it should be checked whether a Presentation LUT instance has been created by the Print Composer and whether it has been correctly referenced (activated) as part of the Basic Film Box N-CREATE request.  The status codes sent back by the Print SCP for each message should be checked.  For most error and warning codes returned by the Print SCP, additional information is stored in the log file (preceding the response message).</w:t>
      </w:r>
    </w:p>
    <w:p>
      <w:pPr>
        <w:pStyle w:val="Standardtext"/>
        <w:rPr>
          <w:lang w:val="en-US"/>
        </w:rPr>
      </w:pPr>
      <w:r>
        <w:rPr>
          <w:lang w:val="en-US"/>
        </w:rPr>
      </w:r>
    </w:p>
    <w:p>
      <w:pPr>
        <w:pStyle w:val="Normal"/>
        <w:spacing w:before="120" w:after="0"/>
        <w:jc w:val="center"/>
        <w:rPr>
          <w:lang w:val="en-US"/>
        </w:rPr>
      </w:pPr>
      <w:r>
        <w:rPr>
          <w:lang w:val="en-US"/>
        </w:rPr>
        <w:t>Figure 3.3.2: Print SCP Log – DIMSE Communication</w:t>
      </w:r>
      <w:r>
        <mc:AlternateContent>
          <mc:Choice Requires="wps">
            <w:drawing>
              <wp:anchor behindDoc="0" distT="0" distB="0" distL="90170" distR="90170" simplePos="0" locked="0" layoutInCell="0" allowOverlap="1" relativeHeight="4">
                <wp:simplePos x="0" y="0"/>
                <wp:positionH relativeFrom="page">
                  <wp:posOffset>935355</wp:posOffset>
                </wp:positionH>
                <wp:positionV relativeFrom="paragraph">
                  <wp:posOffset>635</wp:posOffset>
                </wp:positionV>
                <wp:extent cx="5720080" cy="3909060"/>
                <wp:effectExtent l="0" t="0" r="0" b="0"/>
                <wp:wrapSquare wrapText="largest"/>
                <wp:docPr id="3" name="Frame3"/>
                <a:graphic xmlns:a="http://schemas.openxmlformats.org/drawingml/2006/main">
                  <a:graphicData uri="http://schemas.microsoft.com/office/word/2010/wordprocessingShape">
                    <wps:wsp>
                      <wps:cNvSpPr txBox="1"/>
                      <wps:spPr>
                        <a:xfrm>
                          <a:off x="0" y="0"/>
                          <a:ext cx="5720080" cy="3909060"/>
                        </a:xfrm>
                        <a:prstGeom prst="rect"/>
                        <a:solidFill>
                          <a:srgbClr val="FFFFFF">
                            <a:alpha val="0"/>
                          </a:srgbClr>
                        </a:solidFill>
                        <a:ln w="9525">
                          <a:solidFill>
                            <a:srgbClr val="000000"/>
                          </a:solidFill>
                        </a:ln>
                      </wps:spPr>
                      <wps:txbx>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wps:txbx>
                      <wps:bodyPr anchor="t" lIns="88900" tIns="88900" rIns="88900" bIns="88900">
                        <a:noAutofit/>
                      </wps:bodyPr>
                    </wps:wsp>
                  </a:graphicData>
                </a:graphic>
              </wp:anchor>
            </w:drawing>
          </mc:Choice>
          <mc:Fallback>
            <w:pict>
              <v:rect fillcolor="#FFFFFF" strokecolor="#000000" strokeweight="0pt" style="position:absolute;rotation:-0;width:450.4pt;height:307.8pt;mso-wrap-distance-left:7.1pt;mso-wrap-distance-right:7.1pt;mso-wrap-distance-top:0pt;mso-wrap-distance-bottom:0pt;margin-top:0.05pt;mso-position-vertical-relative:text;margin-left:73.65pt;mso-position-horizontal-relative:page">
                <v:fill opacity="0f"/>
                <v:textbox inset="0.0972222222222222in,0.0972222222222222in,0.0972222222222222in,0.0972222222222222in">
                  <w:txbxContent>
                    <w:p>
                      <w:pPr>
                        <w:pStyle w:val="Normal"/>
                        <w:shd w:fill="FFFFFF" w:val="clear"/>
                        <w:rPr>
                          <w:rFonts w:ascii="Courier New" w:hAnsi="Courier New" w:cs="Courier New"/>
                          <w:sz w:val="14"/>
                          <w:lang w:val="en-US"/>
                        </w:rPr>
                      </w:pPr>
                      <w:r>
                        <w:rPr>
                          <w:rFonts w:cs="Courier New" w:ascii="Courier New" w:hAnsi="Courier New"/>
                          <w:sz w:val="14"/>
                          <w:lang w:val="en-US"/>
                        </w:rPr>
                        <w:t>===================== INCOM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Q</w:t>
                      </w:r>
                    </w:p>
                    <w:p>
                      <w:pPr>
                        <w:pStyle w:val="Normal"/>
                        <w:shd w:fill="FFFFFF" w:val="clear"/>
                        <w:rPr>
                          <w:rFonts w:ascii="Courier New" w:hAnsi="Courier New" w:cs="Courier New"/>
                          <w:sz w:val="14"/>
                          <w:lang w:val="en-US"/>
                        </w:rPr>
                      </w:pPr>
                      <w:r>
                        <w:rPr>
                          <w:rFonts w:cs="Courier New" w:ascii="Courier New" w:hAnsi="Courier New"/>
                          <w:sz w:val="14"/>
                          <w:lang w:val="en-US"/>
                        </w:rPr>
                        <w:t>Message ID                    : 5</w:t>
                      </w:r>
                    </w:p>
                    <w:p>
                      <w:pPr>
                        <w:pStyle w:val="Normal"/>
                        <w:shd w:fill="FFFFFF" w:val="clear"/>
                        <w:rPr>
                          <w:rFonts w:ascii="Courier New" w:hAnsi="Courier New" w:cs="Courier New"/>
                          <w:sz w:val="14"/>
                          <w:lang w:val="en-US"/>
                        </w:rPr>
                      </w:pPr>
                      <w:r>
                        <w:rPr>
                          <w:rFonts w:cs="Courier New" w:ascii="Courier New" w:hAnsi="Courier New"/>
                          <w:sz w:val="14"/>
                          <w:lang w:val="en-US"/>
                        </w:rPr>
                        <w:t>Requested SOP Class UID       : BasicGrayscaleImageBoxSOPClass</w:t>
                      </w:r>
                    </w:p>
                    <w:p>
                      <w:pPr>
                        <w:pStyle w:val="Normal"/>
                        <w:shd w:fill="FFFFFF" w:val="clear"/>
                        <w:rPr>
                          <w:rFonts w:ascii="Courier New" w:hAnsi="Courier New" w:cs="Courier New"/>
                          <w:sz w:val="14"/>
                          <w:lang w:val="en-US"/>
                        </w:rPr>
                      </w:pPr>
                      <w:r>
                        <w:rPr>
                          <w:rFonts w:cs="Courier New" w:ascii="Courier New" w:hAnsi="Courier New"/>
                          <w:sz w:val="14"/>
                          <w:lang w:val="en-US"/>
                        </w:rPr>
                        <w:t>Requested SOP Instance UID    : 1.2.276.0.7230010.3.4.2139363186.2206.960455839.7</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BigEndianExplicit</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2020,0110) SQ    (Sequence with explicit Length #=1)    #2097262,  1  BasicGrayscaleImageSequence</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0) na    (Item with explicit Length  #=9)       #2097254,  1  Item</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2) US    1                                      #     2,  1  SamplesPerPixel</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04) CS    [MONOCHROME2]                          #    12,  1  PhotometricInterpre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0) US    1024                                   #     2,  1  Row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011) US    1024                                   #     2,  1  Columns</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0) US    16                                     #     2,  1  BitsAllocat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1) US    12                                     #     2,  1  BitsStored</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2) US    11                                     #     2,  1  HighBit</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0028,0103) US    0                                      #     2,  1  PixelRepresentation</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7fe0,0010) OW    0160\0160\0160\0160\0177\0177\0177\0177\017d\017d... #2097152,  1  PixelData</w:t>
                      </w:r>
                    </w:p>
                    <w:p>
                      <w:pPr>
                        <w:pStyle w:val="Normal"/>
                        <w:shd w:fill="FFFFFF" w:val="clear"/>
                        <w:rPr>
                          <w:rFonts w:ascii="Courier New" w:hAnsi="Courier New" w:cs="Courier New"/>
                          <w:sz w:val="14"/>
                          <w:lang w:val="en-US"/>
                        </w:rPr>
                      </w:pPr>
                      <w:r>
                        <w:rPr>
                          <w:rFonts w:eastAsia="Courier New" w:cs="Courier New" w:ascii="Courier New" w:hAnsi="Courier New"/>
                          <w:sz w:val="14"/>
                          <w:lang w:val="en-US"/>
                        </w:rPr>
                        <w:t xml:space="preserve">    </w:t>
                      </w:r>
                      <w:r>
                        <w:rPr>
                          <w:rFonts w:cs="Courier New" w:ascii="Courier New" w:hAnsi="Courier New"/>
                          <w:sz w:val="14"/>
                          <w:lang w:val="en-US"/>
                        </w:rPr>
                        <w:t>(fffe,e00d) na    (ItemDelimitationItem for re-encoding) #     0,  1  ItemDelimitationItem</w:t>
                      </w:r>
                    </w:p>
                    <w:p>
                      <w:pPr>
                        <w:pStyle w:val="Normal"/>
                        <w:shd w:fill="FFFFFF" w:val="clear"/>
                        <w:rPr>
                          <w:rFonts w:ascii="Courier New" w:hAnsi="Courier New" w:cs="Courier New"/>
                          <w:sz w:val="14"/>
                          <w:lang w:val="en-US"/>
                        </w:rPr>
                      </w:pPr>
                      <w:r>
                        <w:rPr>
                          <w:rFonts w:cs="Courier New" w:ascii="Courier New" w:hAnsi="Courier New"/>
                          <w:sz w:val="14"/>
                          <w:lang w:val="en-US"/>
                        </w:rPr>
                        <w:t>(fffe,e0dd) na    (SequenceDelimitationItem for re-enc.) #     0,  1  SequenceDelimitationItem</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OUTGOING DIMSE MESSAGE ====================</w:t>
                      </w:r>
                    </w:p>
                    <w:p>
                      <w:pPr>
                        <w:pStyle w:val="Normal"/>
                        <w:shd w:fill="FFFFFF" w:val="clear"/>
                        <w:rPr>
                          <w:rFonts w:ascii="Courier New" w:hAnsi="Courier New" w:cs="Courier New"/>
                          <w:sz w:val="14"/>
                          <w:lang w:val="en-US"/>
                        </w:rPr>
                      </w:pPr>
                      <w:r>
                        <w:rPr>
                          <w:rFonts w:cs="Courier New" w:ascii="Courier New" w:hAnsi="Courier New"/>
                          <w:sz w:val="14"/>
                          <w:lang w:val="en-US"/>
                        </w:rPr>
                        <w:t>Message Type                  : N-SET RSP</w:t>
                      </w:r>
                    </w:p>
                    <w:p>
                      <w:pPr>
                        <w:pStyle w:val="Normal"/>
                        <w:shd w:fill="FFFFFF" w:val="clear"/>
                        <w:rPr>
                          <w:rFonts w:ascii="Courier New" w:hAnsi="Courier New" w:cs="Courier New"/>
                          <w:sz w:val="14"/>
                          <w:lang w:val="en-US"/>
                        </w:rPr>
                      </w:pPr>
                      <w:r>
                        <w:rPr>
                          <w:rFonts w:cs="Courier New" w:ascii="Courier New" w:hAnsi="Courier New"/>
                          <w:sz w:val="14"/>
                          <w:lang w:val="en-US"/>
                        </w:rPr>
                        <w:t>Message ID Being Responded To : 5</w:t>
                      </w:r>
                    </w:p>
                    <w:p>
                      <w:pPr>
                        <w:pStyle w:val="Normal"/>
                        <w:shd w:fill="FFFFFF" w:val="clear"/>
                        <w:rPr>
                          <w:rFonts w:ascii="Courier New" w:hAnsi="Courier New" w:cs="Courier New"/>
                          <w:sz w:val="14"/>
                          <w:lang w:val="en-US"/>
                        </w:rPr>
                      </w:pPr>
                      <w:r>
                        <w:rPr>
                          <w:rFonts w:cs="Courier New" w:ascii="Courier New" w:hAnsi="Courier New"/>
                          <w:sz w:val="14"/>
                          <w:lang w:val="en-US"/>
                        </w:rPr>
                        <w:t>Affected SOP Class UID        : none</w:t>
                      </w:r>
                    </w:p>
                    <w:p>
                      <w:pPr>
                        <w:pStyle w:val="Normal"/>
                        <w:shd w:fill="FFFFFF" w:val="clear"/>
                        <w:rPr>
                          <w:rFonts w:ascii="Courier New" w:hAnsi="Courier New" w:cs="Courier New"/>
                          <w:sz w:val="14"/>
                          <w:lang w:val="en-US"/>
                        </w:rPr>
                      </w:pPr>
                      <w:r>
                        <w:rPr>
                          <w:rFonts w:cs="Courier New" w:ascii="Courier New" w:hAnsi="Courier New"/>
                          <w:sz w:val="14"/>
                          <w:lang w:val="en-US"/>
                        </w:rPr>
                        <w:t>Affected SOP Instance UID     : none</w:t>
                      </w:r>
                    </w:p>
                    <w:p>
                      <w:pPr>
                        <w:pStyle w:val="Normal"/>
                        <w:shd w:fill="FFFFFF" w:val="clear"/>
                        <w:rPr>
                          <w:rFonts w:ascii="Courier New" w:hAnsi="Courier New" w:cs="Courier New"/>
                          <w:sz w:val="14"/>
                          <w:lang w:val="en-US"/>
                        </w:rPr>
                      </w:pPr>
                      <w:r>
                        <w:rPr>
                          <w:rFonts w:cs="Courier New" w:ascii="Courier New" w:hAnsi="Courier New"/>
                          <w:sz w:val="14"/>
                          <w:lang w:val="en-US"/>
                        </w:rPr>
                        <w:t>Data Set                      : present</w:t>
                      </w:r>
                    </w:p>
                    <w:p>
                      <w:pPr>
                        <w:pStyle w:val="Normal"/>
                        <w:shd w:fill="FFFFFF" w:val="clear"/>
                        <w:rPr>
                          <w:rFonts w:ascii="Courier New" w:hAnsi="Courier New" w:cs="Courier New"/>
                          <w:sz w:val="14"/>
                          <w:lang w:val="en-US"/>
                        </w:rPr>
                      </w:pPr>
                      <w:r>
                        <w:rPr>
                          <w:rFonts w:cs="Courier New" w:ascii="Courier New" w:hAnsi="Courier New"/>
                          <w:sz w:val="14"/>
                          <w:lang w:val="en-US"/>
                        </w:rPr>
                        <w:t>DIMSE Status                  : 0x0000: Success</w:t>
                      </w:r>
                    </w:p>
                    <w:p>
                      <w:pPr>
                        <w:pStyle w:val="Normal"/>
                        <w:shd w:fill="FFFFFF" w:val="clear"/>
                        <w:rPr>
                          <w:rFonts w:ascii="Courier New" w:hAnsi="Courier New" w:cs="Courier New"/>
                          <w:sz w:val="14"/>
                          <w:lang w:val="en-US"/>
                        </w:rPr>
                      </w:pPr>
                      <w:r>
                        <w:rPr>
                          <w:rFonts w:cs="Courier New" w:ascii="Courier New" w:hAnsi="Courier New"/>
                          <w:sz w:val="14"/>
                          <w:lang w:val="en-US"/>
                        </w:rPr>
                      </w:r>
                    </w:p>
                    <w:p>
                      <w:pPr>
                        <w:pStyle w:val="Normal"/>
                        <w:shd w:fill="FFFFFF" w:val="clear"/>
                        <w:rPr>
                          <w:rFonts w:ascii="Courier New" w:hAnsi="Courier New" w:cs="Courier New"/>
                          <w:sz w:val="14"/>
                          <w:lang w:val="en-US"/>
                        </w:rPr>
                      </w:pPr>
                      <w:r>
                        <w:rPr>
                          <w:rFonts w:cs="Courier New" w:ascii="Courier New" w:hAnsi="Courier New"/>
                          <w:sz w:val="14"/>
                          <w:lang w:val="en-US"/>
                        </w:rPr>
                        <w:t># Dicom-Data-Set</w:t>
                      </w:r>
                    </w:p>
                    <w:p>
                      <w:pPr>
                        <w:pStyle w:val="Normal"/>
                        <w:shd w:fill="FFFFFF" w:val="clear"/>
                        <w:rPr>
                          <w:rFonts w:ascii="Courier New" w:hAnsi="Courier New" w:cs="Courier New"/>
                          <w:sz w:val="14"/>
                          <w:lang w:val="en-US"/>
                        </w:rPr>
                      </w:pPr>
                      <w:r>
                        <w:rPr>
                          <w:rFonts w:cs="Courier New" w:ascii="Courier New" w:hAnsi="Courier New"/>
                          <w:sz w:val="14"/>
                          <w:lang w:val="en-US"/>
                        </w:rPr>
                        <w:t># Used TransferSyntax: UnknownTransferSyntax</w:t>
                      </w:r>
                    </w:p>
                    <w:p>
                      <w:pPr>
                        <w:pStyle w:val="Normal"/>
                        <w:shd w:fill="FFFFFF" w:val="clear"/>
                        <w:rPr>
                          <w:rFonts w:ascii="Courier New" w:hAnsi="Courier New" w:cs="Courier New"/>
                          <w:sz w:val="14"/>
                          <w:lang w:val="en-US"/>
                        </w:rPr>
                      </w:pPr>
                      <w:r>
                        <w:rPr>
                          <w:rFonts w:cs="Courier New" w:ascii="Courier New" w:hAnsi="Courier New"/>
                          <w:sz w:val="14"/>
                          <w:lang w:val="en-US"/>
                        </w:rPr>
                        <w:t>(2020,0010) US    1                                      #     2,  1  ImageBoxPosition</w:t>
                      </w:r>
                    </w:p>
                    <w:p>
                      <w:pPr>
                        <w:pStyle w:val="Normal"/>
                        <w:shd w:fill="FFFFFF" w:val="clear"/>
                        <w:rPr>
                          <w:rFonts w:ascii="Courier New" w:hAnsi="Courier New" w:cs="Courier New"/>
                          <w:sz w:val="14"/>
                          <w:lang w:val="en-US"/>
                        </w:rPr>
                      </w:pPr>
                      <w:r>
                        <w:rPr>
                          <w:rFonts w:cs="Courier New" w:ascii="Courier New" w:hAnsi="Courier New"/>
                          <w:sz w:val="14"/>
                          <w:lang w:val="en-US"/>
                        </w:rPr>
                        <w:t>======================= END DIMSE MESSAGE =======================</w:t>
                      </w:r>
                    </w:p>
                  </w:txbxContent>
                </v:textbox>
                <w10:wrap type="square" side="largest"/>
              </v:rect>
            </w:pict>
          </mc:Fallback>
        </mc:AlternateContent>
      </w:r>
    </w:p>
    <w:p>
      <w:pPr>
        <w:pStyle w:val="Heading2"/>
        <w:tabs>
          <w:tab w:val="clear" w:pos="576"/>
        </w:tabs>
        <w:ind w:left="578" w:hanging="578"/>
        <w:rPr/>
      </w:pPr>
      <w:bookmarkStart w:id="295" w:name="__RefHeading___Toc486162501"/>
      <w:bookmarkEnd w:id="295"/>
      <w:r>
        <w:rPr/>
        <w:t>Visual Validation of DICOM Print Communication</w:t>
      </w:r>
    </w:p>
    <w:p>
      <w:pPr>
        <w:pStyle w:val="Standardtext"/>
        <w:rPr/>
      </w:pPr>
      <w:r>
        <w:rPr>
          <w:lang w:val="en-US"/>
        </w:rPr>
        <w:t>The second step of a print job validation is the visual test.  The stored print object related to the print job should be located in DICOMscope’s database browser and should be loaded into DICOMscope’s Print Preview panel (e. g. by double-clicking on the Stored Print object).  The Print Preview should display a correct softcopy look-alike of the intended hardcopy.  In particular, the images on the Print Preview are displayed with the appropriate Presentation LUT applied.  If DICOMscope is calibrated for the current softcopy display, GSDF is also correctly applied.  It should be noted that certain optional attributes such as Magnification Type, Smoothing Type, Requested Image Size and Requested Decimate/Crop Behavior are ignored in the Print Preview.  Scaling of the images is always done with a bilinear interpolation.  The image data, polarity, Presentation LUT, Image Display Format and Orientation are observed, however.</w:t>
      </w:r>
    </w:p>
    <w:p>
      <w:pPr>
        <w:pStyle w:val="Heading2"/>
        <w:tabs>
          <w:tab w:val="clear" w:pos="576"/>
        </w:tabs>
        <w:ind w:left="578" w:hanging="578"/>
        <w:rPr/>
      </w:pPr>
      <w:bookmarkStart w:id="296" w:name="__RefHeading___Toc486162502"/>
      <w:bookmarkEnd w:id="296"/>
      <w:r>
        <w:rPr/>
        <w:t>Open Issues of DICOM Print and Presentation LUT</w:t>
      </w:r>
    </w:p>
    <w:p>
      <w:pPr>
        <w:pStyle w:val="Standardtext"/>
        <w:rPr>
          <w:lang w:val="en-US"/>
        </w:rPr>
      </w:pPr>
      <w:r>
        <w:rPr>
          <w:lang w:val="en-US"/>
        </w:rPr>
        <w:t>This section describes a number of known issues with the DICOM Print Management Service Class that Print Composer vendors should be aware of when testing their implementations.</w:t>
      </w:r>
    </w:p>
    <w:p>
      <w:pPr>
        <w:pStyle w:val="Standardtext"/>
        <w:numPr>
          <w:ilvl w:val="0"/>
          <w:numId w:val="5"/>
        </w:numPr>
        <w:rPr/>
      </w:pPr>
      <w:r>
        <w:rPr>
          <w:lang w:val="en-US"/>
        </w:rPr>
        <w:t xml:space="preserve">The definition of the Presentation LUT SOP Class does not restrict the number of entries of a Presentation LUT, nor the “First Value Mapped” entry of the LUT descriptor.  However, Presentation LUTs with a number of entries other than 256 or 4096 do not seem to be too useful.  Therefore, Print Server vendors might choose not to accept such Presentation LUTs.  Since the definition of the Presentation LUT SOP Class does not define any LUTs that </w:t>
      </w:r>
      <w:r>
        <w:rPr>
          <w:i/>
          <w:lang w:val="en-US"/>
        </w:rPr>
        <w:t>must</w:t>
      </w:r>
      <w:r>
        <w:rPr>
          <w:lang w:val="en-US"/>
        </w:rPr>
        <w:t xml:space="preserve"> be supported by all Print Servers (except the LUT Shape constants), this is not a violation of the standard.  </w:t>
      </w:r>
    </w:p>
    <w:p>
      <w:pPr>
        <w:pStyle w:val="Standardtext"/>
        <w:numPr>
          <w:ilvl w:val="0"/>
          <w:numId w:val="5"/>
        </w:numPr>
        <w:rPr>
          <w:lang w:val="en-US"/>
        </w:rPr>
      </w:pPr>
      <w:r>
        <w:rPr>
          <w:lang w:val="en-US"/>
        </w:rPr>
        <w:t>The Basic Grayscale Print Meta SOP Class allows image data to be transmitted either with 8 bits/pixel (Bits Stored) or 12 bits/pixel.  There is no requirement, though, that a Print Server must support both.  Vendors might choose to support only one or the other variant.</w:t>
      </w:r>
    </w:p>
    <w:p>
      <w:pPr>
        <w:pStyle w:val="Standardtext"/>
        <w:numPr>
          <w:ilvl w:val="0"/>
          <w:numId w:val="5"/>
        </w:numPr>
        <w:rPr/>
      </w:pPr>
      <w:r>
        <w:rPr>
          <w:lang w:val="en-US"/>
        </w:rPr>
        <w:t>The concept of a Presentation LUT is used for two different purposes in the DICOM standard.  On one hand, there is the Presentation LUT SOP Class defined as an extension of the Print Management Service Class.  On the other hand, there is the Softcopy Grayscale Presentation State SOP Class (Supplement 33) which also makes intensive use of Presentation LUTs.  Both SOP Classes make use of the same DICOM attributes and sequences to represent Presentation LUTs.  However, the semantics of how to apply a Presentation LUT to image data are different!  In softcopy, a Presentation LUT with 256 entries can be applied to an image with 12 bits/pixel and result in a correct image display.  If the same Presentation LUT was applied to the same image as part of the hardcopy Presentation LUT SOP Class, the result would look almost completely white.  This is an inconsistency in the standard, not in it’s implementation.</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3</w:t>
    </w:r>
    <w:r>
      <w:rPr>
        <w:sz w:val="20"/>
        <w:lang w:val="en-US"/>
      </w:rPr>
      <w:fldChar w:fldCharType="end"/>
    </w:r>
    <w:r>
      <w:rPr>
        <w:sz w:val="20"/>
        <w:lang w:val="en-US"/>
      </w:rPr>
      <w:t xml:space="preserve"> -</w:t>
      <w:tab/>
      <w:t>Test Plan for Print Compos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360" w:after="60"/>
      <w:ind w:left="578" w:hanging="578"/>
      <w:outlineLvl w:val="1"/>
    </w:pPr>
    <w:rPr>
      <w:rFonts w:ascii="Arial" w:hAnsi="Arial" w:cs="Arial"/>
      <w:b/>
      <w:lang w:val="en-US"/>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rFonts w:ascii="Symbol" w:hAnsi="Symbol" w:cs="Symbol"/>
    </w:rPr>
  </w:style>
  <w:style w:type="character" w:styleId="WW8Num42z0">
    <w:name w:val="WW8Num42z0"/>
    <w:qFormat/>
    <w:rPr>
      <w:rFonts w:ascii="Arial" w:hAnsi="Arial" w:cs="Arial"/>
      <w:b w:val="false"/>
      <w:i w:val="false"/>
      <w:sz w:val="22"/>
      <w:u w:val="none"/>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sz w:val="16"/>
    </w:rPr>
  </w:style>
  <w:style w:type="character" w:styleId="WW8Num46z0">
    <w:name w:val="WW8Num46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z w:val="20"/>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Arial" w:hAnsi="Arial" w:cs="Arial"/>
      <w:b w:val="false"/>
      <w:i w:val="false"/>
      <w:sz w:val="20"/>
      <w:u w:val="none"/>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Arial" w:hAnsi="Arial" w:cs="Arial"/>
      <w:b/>
      <w:i w:val="false"/>
      <w:sz w:val="22"/>
      <w:u w:val="none"/>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sz w:val="16"/>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style>
  <w:style w:type="character" w:styleId="WW8Num115z0">
    <w:name w:val="WW8Num115z0"/>
    <w:qFormat/>
    <w:rPr>
      <w:rFonts w:ascii="Arial" w:hAnsi="Arial" w:cs="Arial"/>
      <w:b w:val="false"/>
      <w:i w:val="false"/>
      <w:sz w:val="20"/>
      <w:u w:val="none"/>
    </w:rPr>
  </w:style>
  <w:style w:type="character" w:styleId="WW8Num116z0">
    <w:name w:val="WW8Num116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rFonts w:ascii="Helvetica" w:hAnsi="Helvetica" w:cs="Helvetica"/>
      <w:b w:val="false"/>
      <w:i w:val="false"/>
      <w:sz w:val="20"/>
      <w:u w:val="none"/>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12:00Z</dcterms:created>
  <dc:creator>Jörg Riesmeier</dc:creator>
  <dc:description/>
  <dc:language>en-US</dc:language>
  <cp:lastModifiedBy>Jörg Riesmeier</cp:lastModifiedBy>
  <cp:lastPrinted>2000-06-14T11:21:00Z</cp:lastPrinted>
  <dcterms:modified xsi:type="dcterms:W3CDTF">2000-06-21T08:23:00Z</dcterms:modified>
  <cp:revision>4</cp:revision>
  <dc:subject>Softcopy Calibration</dc:subject>
  <dc:title>HIMMS and RSNA "IHE - Integrating the Healthcare Enterprise"</dc:title>
</cp:coreProperties>
</file>