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0" w:after="0"/>
        <w:jc w:val="center"/>
        <w:rPr/>
      </w:pPr>
      <w:r>
        <w:rPr/>
        <w:t>HIMMS and RSNA</w:t>
      </w:r>
    </w:p>
    <w:p>
      <w:pPr>
        <w:pStyle w:val="Normal"/>
        <w:spacing w:before="240" w:after="240"/>
        <w:jc w:val="center"/>
        <w:rPr>
          <w:b/>
          <w:b/>
          <w:sz w:val="104"/>
          <w:lang w:val="en-US"/>
        </w:rPr>
      </w:pPr>
      <w:r>
        <w:rPr>
          <w:b/>
          <w:sz w:val="104"/>
          <w:lang w:val="en-US"/>
        </w:rPr>
        <w:t>IHE</w:t>
      </w:r>
    </w:p>
    <w:p>
      <w:pPr>
        <w:pStyle w:val="Normal"/>
        <w:spacing w:before="0" w:after="2400"/>
        <w:jc w:val="center"/>
        <w:rPr>
          <w:sz w:val="32"/>
          <w:lang w:val="en-US"/>
        </w:rPr>
      </w:pPr>
      <w:r>
        <w:rPr>
          <w:sz w:val="32"/>
          <w:lang w:val="en-US"/>
        </w:rPr>
        <w:t>Integrating the Healthcare Enterprise</w:t>
      </w:r>
    </w:p>
    <w:p>
      <w:pPr>
        <w:pStyle w:val="Normal"/>
        <w:jc w:val="center"/>
        <w:rPr>
          <w:sz w:val="72"/>
          <w:lang w:val="en-US"/>
        </w:rPr>
      </w:pPr>
      <w:r>
        <w:rPr>
          <w:sz w:val="72"/>
          <w:lang w:val="en-US"/>
        </w:rPr>
        <w:t>Test Plan for Image Creator</w:t>
      </w:r>
    </w:p>
    <w:p>
      <w:pPr>
        <w:pStyle w:val="Normal"/>
        <w:jc w:val="center"/>
        <w:rPr>
          <w:sz w:val="32"/>
          <w:lang w:val="en-US"/>
        </w:rPr>
      </w:pPr>
      <w:r>
        <w:rPr>
          <w:sz w:val="32"/>
          <w:lang w:val="en-US"/>
        </w:rPr>
        <w:t>2000-06-21</w:t>
      </w:r>
    </w:p>
    <w:p>
      <w:pPr>
        <w:pStyle w:val="Normal"/>
        <w:spacing w:before="1320" w:after="0"/>
        <w:jc w:val="center"/>
        <w:rPr>
          <w:lang w:val="en-US"/>
        </w:rPr>
      </w:pPr>
      <w:r>
        <w:rPr>
          <w:lang w:val="en-US"/>
        </w:rPr>
        <w:t>Marco Eichelber</w:t>
      </w:r>
      <w:r>
        <w:rPr>
          <w:spacing w:val="40"/>
          <w:lang w:val="en-US"/>
        </w:rPr>
        <w:t>g</w:t>
      </w:r>
      <w:r>
        <w:rPr>
          <w:vertAlign w:val="superscript"/>
          <w:lang w:val="en-US"/>
        </w:rPr>
        <w:t>1</w:t>
      </w:r>
      <w:r>
        <w:rPr>
          <w:lang w:val="en-US"/>
        </w:rPr>
        <w:t>,  Klaus Klebe</w:t>
      </w:r>
      <w:r>
        <w:rPr>
          <w:spacing w:val="40"/>
          <w:lang w:val="en-US"/>
        </w:rPr>
        <w:t>r</w:t>
      </w:r>
      <w:r>
        <w:rPr>
          <w:vertAlign w:val="superscript"/>
          <w:lang w:val="en-US"/>
        </w:rPr>
        <w:t>2</w:t>
      </w:r>
      <w:r>
        <w:rPr>
          <w:lang w:val="en-US"/>
        </w:rPr>
        <w:t>, Jörg Riesmeie</w:t>
      </w:r>
      <w:r>
        <w:rPr>
          <w:spacing w:val="40"/>
          <w:lang w:val="en-US"/>
        </w:rPr>
        <w:t>r</w:t>
      </w:r>
      <w:r>
        <w:rPr>
          <w:vertAlign w:val="superscript"/>
          <w:lang w:val="en-US"/>
        </w:rPr>
        <w:t>1</w:t>
      </w:r>
    </w:p>
    <w:p>
      <w:pPr>
        <w:pStyle w:val="Normal"/>
        <w:spacing w:before="1560" w:after="0"/>
        <w:ind w:left="709" w:hanging="0"/>
        <w:rPr/>
      </w:pPr>
      <w:r>
        <w:rPr>
          <w:vertAlign w:val="superscript"/>
          <w:lang w:val="en-US"/>
        </w:rPr>
        <w:t>1</w:t>
      </w:r>
      <w:r>
        <w:rPr>
          <w:lang w:val="en-US"/>
        </w:rPr>
        <w:t xml:space="preserve">  Kuratorium OFFIS e.V., Escherweg 2, 26121 Oldenburg, Germany</w:t>
      </w:r>
    </w:p>
    <w:p>
      <w:pPr>
        <w:pStyle w:val="Normal"/>
        <w:spacing w:before="60" w:after="0"/>
        <w:ind w:left="709" w:hanging="0"/>
        <w:rPr/>
      </w:pPr>
      <w:r>
        <w:rPr>
          <w:vertAlign w:val="superscript"/>
          <w:lang w:val="en-US"/>
        </w:rPr>
        <w:t>2</w:t>
      </w:r>
      <w:r>
        <w:rPr>
          <w:lang w:val="en-US"/>
        </w:rPr>
        <w:t xml:space="preserve">  Institute for Microtherapy, Universitätsstraße 142, 44799 Bochum, Germany</w:t>
      </w:r>
    </w:p>
    <w:p>
      <w:pPr>
        <w:pStyle w:val="Normal"/>
        <w:rPr>
          <w:sz w:val="32"/>
          <w:lang w:val="en-US"/>
        </w:rPr>
      </w:pPr>
      <w:r>
        <w:rPr>
          <w:sz w:val="32"/>
          <w:lang w:val="en-US"/>
        </w:rPr>
      </w:r>
    </w:p>
    <w:p>
      <w:pPr>
        <w:pStyle w:val="Normal"/>
        <w:rPr>
          <w:sz w:val="32"/>
          <w:lang w:val="en-US"/>
        </w:rPr>
      </w:pPr>
      <w:r>
        <w:rPr>
          <w:sz w:val="32"/>
          <w:lang w:val="en-US"/>
        </w:rPr>
      </w:r>
    </w:p>
    <w:p>
      <w:pPr>
        <w:sectPr>
          <w:type w:val="continuous"/>
          <w:pgSz w:w="11906" w:h="16838"/>
          <w:pgMar w:left="1418" w:right="1418" w:gutter="0" w:header="0" w:top="1418" w:footer="0" w:bottom="1418"/>
          <w:formProt w:val="true"/>
          <w:textDirection w:val="lrTb"/>
          <w:docGrid w:type="default" w:linePitch="360" w:charSpace="0"/>
        </w:sectPr>
      </w:pPr>
    </w:p>
    <w:p>
      <w:pPr>
        <w:pStyle w:val="Normal"/>
        <w:jc w:val="center"/>
        <w:rPr>
          <w:rFonts w:ascii="Arial" w:hAnsi="Arial" w:cs="Arial"/>
          <w:b/>
          <w:b/>
          <w:sz w:val="32"/>
          <w:lang w:val="en-US"/>
        </w:rPr>
      </w:pPr>
      <w:r>
        <w:rPr>
          <w:rFonts w:cs="Arial" w:ascii="Arial" w:hAnsi="Arial"/>
          <w:b/>
          <w:sz w:val="32"/>
          <w:lang w:val="en-US"/>
        </w:rPr>
        <w:t>Contents</w:t>
      </w:r>
    </w:p>
    <w:p>
      <w:pPr>
        <w:pStyle w:val="Normal"/>
        <w:rPr>
          <w:rFonts w:ascii="Arial" w:hAnsi="Arial" w:cs="Arial"/>
          <w:b/>
          <w:b/>
          <w:sz w:val="32"/>
          <w:lang w:val="en-US"/>
        </w:rPr>
      </w:pPr>
      <w:r>
        <w:rPr>
          <w:rFonts w:cs="Arial" w:ascii="Arial" w:hAnsi="Arial"/>
          <w:b/>
          <w:sz w:val="32"/>
          <w:lang w:val="en-US"/>
        </w:rPr>
      </w:r>
    </w:p>
    <w:sdt>
      <w:sdtPr>
        <w:docPartObj>
          <w:docPartGallery w:val="Table of Contents"/>
          <w:docPartUnique w:val="true"/>
        </w:docPartObj>
      </w:sdtPr>
      <w:sdtContent>
        <w:p>
          <w:pPr>
            <w:pStyle w:val="Contents1"/>
            <w:spacing w:lineRule="auto" w:line="288"/>
            <w:rPr>
              <w:lang w:val="en-US"/>
            </w:rPr>
          </w:pPr>
          <w:r>
            <w:fldChar w:fldCharType="begin"/>
          </w:r>
          <w:r>
            <w:rPr>
              <w:lang w:val="en-US"/>
            </w:rPr>
            <w:instrText xml:space="preserve"> VERZEICHNIS \o "1-3" </w:instrText>
          </w:r>
          <w:r>
            <w:rPr>
              <w:lang w:val="en-US"/>
            </w:rPr>
            <w:fldChar w:fldCharType="separate"/>
          </w:r>
          <w:r>
            <w:rPr>
              <w:lang w:val="en-US"/>
            </w:rPr>
            <w:t>1</w:t>
            <w:tab/>
            <w:t>Introduction</w:t>
            <w:tab/>
          </w:r>
          <w:hyperlink w:anchor="__RefHeading___Toc486144783">
            <w:r>
              <w:rPr>
                <w:rStyle w:val="IndexLink"/>
                <w:lang w:val="en-US"/>
              </w:rPr>
              <w:t>3</w:t>
            </w:r>
          </w:hyperlink>
        </w:p>
        <w:p>
          <w:pPr>
            <w:pStyle w:val="Contents1"/>
            <w:rPr/>
          </w:pPr>
          <w:r>
            <w:rPr/>
            <w:t>2</w:t>
            <w:tab/>
            <w:t>Image Creator Application Specification</w:t>
            <w:tab/>
          </w:r>
          <w:hyperlink w:anchor="__RefHeading___Toc486144784">
            <w:r>
              <w:rPr>
                <w:rStyle w:val="IndexLink"/>
              </w:rPr>
              <w:t>5</w:t>
            </w:r>
          </w:hyperlink>
        </w:p>
        <w:p>
          <w:pPr>
            <w:pStyle w:val="Contents2"/>
            <w:rPr/>
          </w:pPr>
          <w:r>
            <w:rPr/>
            <w:t>2.1</w:t>
            <w:tab/>
            <w:t>Association Negotiation</w:t>
            <w:tab/>
          </w:r>
          <w:hyperlink w:anchor="__RefHeading___Toc486144785">
            <w:r>
              <w:rPr>
                <w:rStyle w:val="IndexLink"/>
              </w:rPr>
              <w:t>5</w:t>
            </w:r>
          </w:hyperlink>
        </w:p>
        <w:p>
          <w:pPr>
            <w:pStyle w:val="Contents3"/>
            <w:rPr/>
          </w:pPr>
          <w:r>
            <w:rPr/>
            <w:t>2.1.1</w:t>
            <w:tab/>
            <w:t>Association Initiation Policy</w:t>
            <w:tab/>
          </w:r>
          <w:hyperlink w:anchor="__RefHeading___Toc486144786">
            <w:r>
              <w:rPr>
                <w:rStyle w:val="IndexLink"/>
              </w:rPr>
              <w:t>5</w:t>
            </w:r>
          </w:hyperlink>
        </w:p>
        <w:p>
          <w:pPr>
            <w:pStyle w:val="Contents3"/>
            <w:rPr/>
          </w:pPr>
          <w:r>
            <w:rPr/>
            <w:t>2.1.2</w:t>
            <w:tab/>
            <w:t>Application Identification</w:t>
            <w:tab/>
          </w:r>
          <w:hyperlink w:anchor="__RefHeading___Toc486144787">
            <w:r>
              <w:rPr>
                <w:rStyle w:val="IndexLink"/>
              </w:rPr>
              <w:t>6</w:t>
            </w:r>
          </w:hyperlink>
        </w:p>
        <w:p>
          <w:pPr>
            <w:pStyle w:val="Contents3"/>
            <w:rPr/>
          </w:pPr>
          <w:r>
            <w:rPr/>
            <w:t>2.1.3</w:t>
            <w:tab/>
            <w:t>Proposed Abstract Syntax Table</w:t>
            <w:tab/>
          </w:r>
          <w:hyperlink w:anchor="__RefHeading___Toc486144788">
            <w:r>
              <w:rPr>
                <w:rStyle w:val="IndexLink"/>
              </w:rPr>
              <w:t>6</w:t>
            </w:r>
          </w:hyperlink>
        </w:p>
        <w:p>
          <w:pPr>
            <w:pStyle w:val="Contents3"/>
            <w:rPr/>
          </w:pPr>
          <w:r>
            <w:rPr/>
            <w:t>2.1.4</w:t>
            <w:tab/>
            <w:t>Proposed Transfer Syntax Table</w:t>
            <w:tab/>
          </w:r>
          <w:hyperlink w:anchor="__RefHeading___Toc486144789">
            <w:r>
              <w:rPr>
                <w:rStyle w:val="IndexLink"/>
              </w:rPr>
              <w:t>8</w:t>
            </w:r>
          </w:hyperlink>
        </w:p>
        <w:p>
          <w:pPr>
            <w:pStyle w:val="Contents3"/>
            <w:rPr/>
          </w:pPr>
          <w:r>
            <w:rPr/>
            <w:t>2.1.5</w:t>
            <w:tab/>
            <w:t>Other Association Negotiation Items</w:t>
            <w:tab/>
          </w:r>
          <w:hyperlink w:anchor="__RefHeading___Toc486144790">
            <w:r>
              <w:rPr>
                <w:rStyle w:val="IndexLink"/>
              </w:rPr>
              <w:t>9</w:t>
            </w:r>
          </w:hyperlink>
        </w:p>
        <w:p>
          <w:pPr>
            <w:pStyle w:val="Contents2"/>
            <w:rPr/>
          </w:pPr>
          <w:r>
            <w:rPr/>
            <w:t>2.2</w:t>
            <w:tab/>
            <w:t>Data Structure transmitted with the Storage Service SOP Classes</w:t>
            <w:tab/>
          </w:r>
          <w:hyperlink w:anchor="__RefHeading___Toc486144791">
            <w:r>
              <w:rPr>
                <w:rStyle w:val="IndexLink"/>
              </w:rPr>
              <w:t>10</w:t>
            </w:r>
          </w:hyperlink>
        </w:p>
        <w:p>
          <w:pPr>
            <w:pStyle w:val="Contents3"/>
            <w:rPr/>
          </w:pPr>
          <w:r>
            <w:rPr/>
            <w:t>2.2.1</w:t>
            <w:tab/>
            <w:t>Modality LUT Transformation</w:t>
            <w:tab/>
          </w:r>
          <w:hyperlink w:anchor="__RefHeading___Toc486144792">
            <w:r>
              <w:rPr>
                <w:rStyle w:val="IndexLink"/>
              </w:rPr>
              <w:t>10</w:t>
            </w:r>
          </w:hyperlink>
        </w:p>
        <w:p>
          <w:pPr>
            <w:pStyle w:val="Contents3"/>
            <w:rPr/>
          </w:pPr>
          <w:r>
            <w:rPr/>
            <w:t>2.2.2</w:t>
            <w:tab/>
            <w:t>Mask Transformation</w:t>
            <w:tab/>
          </w:r>
          <w:hyperlink w:anchor="__RefHeading___Toc486144793">
            <w:r>
              <w:rPr>
                <w:rStyle w:val="IndexLink"/>
              </w:rPr>
              <w:t>10</w:t>
            </w:r>
          </w:hyperlink>
        </w:p>
        <w:p>
          <w:pPr>
            <w:pStyle w:val="Contents3"/>
            <w:rPr/>
          </w:pPr>
          <w:r>
            <w:rPr/>
            <w:t>2.2.3</w:t>
            <w:tab/>
            <w:t>VOI LUT Transformation</w:t>
            <w:tab/>
          </w:r>
          <w:hyperlink w:anchor="__RefHeading___Toc486144794">
            <w:r>
              <w:rPr>
                <w:rStyle w:val="IndexLink"/>
              </w:rPr>
              <w:t>11</w:t>
            </w:r>
          </w:hyperlink>
        </w:p>
        <w:p>
          <w:pPr>
            <w:pStyle w:val="Contents3"/>
            <w:rPr/>
          </w:pPr>
          <w:r>
            <w:rPr/>
            <w:t>2.2.4</w:t>
            <w:tab/>
            <w:t>Presentation LUT Transformation</w:t>
            <w:tab/>
          </w:r>
          <w:hyperlink w:anchor="__RefHeading___Toc486144795">
            <w:r>
              <w:rPr>
                <w:rStyle w:val="IndexLink"/>
              </w:rPr>
              <w:t>11</w:t>
            </w:r>
          </w:hyperlink>
        </w:p>
        <w:p>
          <w:pPr>
            <w:pStyle w:val="Contents3"/>
            <w:rPr/>
          </w:pPr>
          <w:r>
            <w:rPr/>
            <w:t>2.2.5</w:t>
            <w:tab/>
            <w:t>Overlay</w:t>
            <w:tab/>
          </w:r>
          <w:hyperlink w:anchor="__RefHeading___Toc486144796">
            <w:r>
              <w:rPr>
                <w:rStyle w:val="IndexLink"/>
              </w:rPr>
              <w:t>11</w:t>
            </w:r>
          </w:hyperlink>
        </w:p>
        <w:p>
          <w:pPr>
            <w:pStyle w:val="Contents3"/>
            <w:rPr/>
          </w:pPr>
          <w:r>
            <w:rPr/>
            <w:t>2.2.6</w:t>
            <w:tab/>
            <w:t>Curve</w:t>
            <w:tab/>
          </w:r>
          <w:hyperlink w:anchor="__RefHeading___Toc486144797">
            <w:r>
              <w:rPr>
                <w:rStyle w:val="IndexLink"/>
              </w:rPr>
              <w:t>12</w:t>
            </w:r>
          </w:hyperlink>
        </w:p>
        <w:p>
          <w:pPr>
            <w:pStyle w:val="Contents3"/>
            <w:rPr/>
          </w:pPr>
          <w:r>
            <w:rPr/>
            <w:t>2.2.7</w:t>
            <w:tab/>
            <w:t>Image Pixel related Attributes</w:t>
            <w:tab/>
          </w:r>
          <w:hyperlink w:anchor="__RefHeading___Toc486144798">
            <w:r>
              <w:rPr>
                <w:rStyle w:val="IndexLink"/>
              </w:rPr>
              <w:t>13</w:t>
            </w:r>
          </w:hyperlink>
        </w:p>
        <w:p>
          <w:pPr>
            <w:pStyle w:val="Contents2"/>
            <w:rPr/>
          </w:pPr>
          <w:r>
            <w:rPr/>
            <w:t>2.3</w:t>
            <w:tab/>
            <w:t>Data Structure transmitted with the Grayscale Softcopy Presentation State</w:t>
          </w:r>
          <w:r>
            <w:rPr>
              <w:rFonts w:cs="Helvetica" w:ascii="Helvetica" w:hAnsi="Helvetica"/>
            </w:rPr>
            <w:t xml:space="preserve"> </w:t>
          </w:r>
          <w:r>
            <w:rPr/>
            <w:t>Storage SOP Class</w:t>
            <w:tab/>
          </w:r>
          <w:hyperlink w:anchor="__RefHeading___Toc486144799">
            <w:r>
              <w:rPr>
                <w:rStyle w:val="IndexLink"/>
              </w:rPr>
              <w:t>15</w:t>
            </w:r>
          </w:hyperlink>
        </w:p>
        <w:p>
          <w:pPr>
            <w:pStyle w:val="Contents3"/>
            <w:rPr/>
          </w:pPr>
          <w:r>
            <w:rPr/>
            <w:t>2.3.1</w:t>
            <w:tab/>
            <w:t>Modality LUT Transformation</w:t>
            <w:tab/>
          </w:r>
          <w:hyperlink w:anchor="__RefHeading___Toc486144800">
            <w:r>
              <w:rPr>
                <w:rStyle w:val="IndexLink"/>
              </w:rPr>
              <w:t>15</w:t>
            </w:r>
          </w:hyperlink>
        </w:p>
        <w:p>
          <w:pPr>
            <w:pStyle w:val="Contents3"/>
            <w:rPr/>
          </w:pPr>
          <w:r>
            <w:rPr/>
            <w:t>2.3.2</w:t>
            <w:tab/>
            <w:t>Mask Transformation</w:t>
            <w:tab/>
          </w:r>
          <w:hyperlink w:anchor="__RefHeading___Toc486144801">
            <w:r>
              <w:rPr>
                <w:rStyle w:val="IndexLink"/>
              </w:rPr>
              <w:t>15</w:t>
            </w:r>
          </w:hyperlink>
        </w:p>
        <w:p>
          <w:pPr>
            <w:pStyle w:val="Contents3"/>
            <w:rPr/>
          </w:pPr>
          <w:r>
            <w:rPr/>
            <w:t>2.3.3</w:t>
            <w:tab/>
            <w:t>VOI LUT Transformation</w:t>
            <w:tab/>
          </w:r>
          <w:hyperlink w:anchor="__RefHeading___Toc486144802">
            <w:r>
              <w:rPr>
                <w:rStyle w:val="IndexLink"/>
              </w:rPr>
              <w:t>16</w:t>
            </w:r>
          </w:hyperlink>
        </w:p>
        <w:p>
          <w:pPr>
            <w:pStyle w:val="Contents3"/>
            <w:rPr/>
          </w:pPr>
          <w:r>
            <w:rPr/>
            <w:t>2.3.4</w:t>
            <w:tab/>
            <w:t>Presentation LUT Transformation</w:t>
            <w:tab/>
          </w:r>
          <w:hyperlink w:anchor="__RefHeading___Toc486144803">
            <w:r>
              <w:rPr>
                <w:rStyle w:val="IndexLink"/>
              </w:rPr>
              <w:t>16</w:t>
            </w:r>
          </w:hyperlink>
        </w:p>
        <w:p>
          <w:pPr>
            <w:pStyle w:val="Contents3"/>
            <w:rPr/>
          </w:pPr>
          <w:r>
            <w:rPr/>
            <w:t>2.3.5</w:t>
            <w:tab/>
            <w:t>Shutter Transformation</w:t>
            <w:tab/>
          </w:r>
          <w:hyperlink w:anchor="__RefHeading___Toc486144804">
            <w:r>
              <w:rPr>
                <w:rStyle w:val="IndexLink"/>
              </w:rPr>
              <w:t>16</w:t>
            </w:r>
          </w:hyperlink>
        </w:p>
        <w:p>
          <w:pPr>
            <w:pStyle w:val="Contents3"/>
            <w:rPr/>
          </w:pPr>
          <w:r>
            <w:rPr/>
            <w:t>2.3.6</w:t>
            <w:tab/>
            <w:t>Image Annotation</w:t>
            <w:tab/>
          </w:r>
          <w:hyperlink w:anchor="__RefHeading___Toc486144805">
            <w:r>
              <w:rPr>
                <w:rStyle w:val="IndexLink"/>
              </w:rPr>
              <w:t>17</w:t>
            </w:r>
          </w:hyperlink>
        </w:p>
        <w:p>
          <w:pPr>
            <w:pStyle w:val="Contents3"/>
            <w:rPr/>
          </w:pPr>
          <w:r>
            <w:rPr/>
            <w:t>2.3.7</w:t>
            <w:tab/>
            <w:t>Spatial Transformation</w:t>
            <w:tab/>
          </w:r>
          <w:hyperlink w:anchor="__RefHeading___Toc486144806">
            <w:r>
              <w:rPr>
                <w:rStyle w:val="IndexLink"/>
              </w:rPr>
              <w:t>18</w:t>
            </w:r>
          </w:hyperlink>
        </w:p>
        <w:p>
          <w:pPr>
            <w:pStyle w:val="Contents3"/>
            <w:rPr/>
          </w:pPr>
          <w:r>
            <w:rPr/>
            <w:t>2.3.8</w:t>
            <w:tab/>
            <w:t>Overlay</w:t>
            <w:tab/>
          </w:r>
          <w:hyperlink w:anchor="__RefHeading___Toc486144807">
            <w:r>
              <w:rPr>
                <w:rStyle w:val="IndexLink"/>
              </w:rPr>
              <w:t>18</w:t>
            </w:r>
          </w:hyperlink>
        </w:p>
        <w:p>
          <w:pPr>
            <w:pStyle w:val="Contents3"/>
            <w:rPr/>
          </w:pPr>
          <w:r>
            <w:rPr/>
            <w:t>2.3.9</w:t>
            <w:tab/>
            <w:t>Curve</w:t>
            <w:tab/>
          </w:r>
          <w:hyperlink w:anchor="__RefHeading___Toc486144808">
            <w:r>
              <w:rPr>
                <w:rStyle w:val="IndexLink"/>
              </w:rPr>
              <w:t>19</w:t>
            </w:r>
          </w:hyperlink>
        </w:p>
        <w:p>
          <w:pPr>
            <w:pStyle w:val="Contents3"/>
            <w:rPr/>
          </w:pPr>
          <w:r>
            <w:rPr/>
            <w:t>2.3.10</w:t>
            <w:tab/>
            <w:t>Displayed Area</w:t>
            <w:tab/>
          </w:r>
          <w:hyperlink w:anchor="__RefHeading___Toc486144809">
            <w:r>
              <w:rPr>
                <w:rStyle w:val="IndexLink"/>
              </w:rPr>
              <w:t>20</w:t>
            </w:r>
          </w:hyperlink>
        </w:p>
        <w:p>
          <w:pPr>
            <w:pStyle w:val="Contents3"/>
            <w:rPr/>
          </w:pPr>
          <w:r>
            <w:rPr/>
            <w:t>2.3.11</w:t>
            <w:tab/>
            <w:t>Other Attributes</w:t>
            <w:tab/>
          </w:r>
          <w:hyperlink w:anchor="__RefHeading___Toc486144810">
            <w:r>
              <w:rPr>
                <w:rStyle w:val="IndexLink"/>
              </w:rPr>
              <w:t>20</w:t>
            </w:r>
          </w:hyperlink>
        </w:p>
        <w:p>
          <w:pPr>
            <w:pStyle w:val="Contents2"/>
            <w:rPr/>
          </w:pPr>
          <w:r>
            <w:rPr/>
            <w:t>2.4</w:t>
            <w:tab/>
            <w:t>Behavior of other SOP Classes</w:t>
            <w:tab/>
          </w:r>
          <w:hyperlink w:anchor="__RefHeading___Toc486144811">
            <w:r>
              <w:rPr>
                <w:rStyle w:val="IndexLink"/>
              </w:rPr>
              <w:t>20</w:t>
            </w:r>
          </w:hyperlink>
        </w:p>
        <w:p>
          <w:pPr>
            <w:pStyle w:val="Contents1"/>
            <w:rPr/>
          </w:pPr>
          <w:r>
            <w:rPr/>
            <w:t>3</w:t>
            <w:tab/>
            <w:t>Test Procedure for Image Displays</w:t>
            <w:tab/>
          </w:r>
          <w:hyperlink w:anchor="__RefHeading___Toc486144812">
            <w:r>
              <w:rPr>
                <w:rStyle w:val="IndexLink"/>
              </w:rPr>
              <w:t>22</w:t>
            </w:r>
          </w:hyperlink>
          <w:r>
            <w:rPr>
              <w:rStyle w:val="IndexLink"/>
            </w:rPr>
            <w:fldChar w:fldCharType="end"/>
          </w:r>
        </w:p>
      </w:sdtContent>
    </w:sdt>
    <w:p>
      <w:pPr>
        <w:pStyle w:val="Normal"/>
        <w:rPr>
          <w:lang w:val="en-US"/>
        </w:rPr>
      </w:pPr>
      <w:r>
        <w:rPr>
          <w:lang w:val="en-US"/>
        </w:rPr>
      </w:r>
      <w:r>
        <w:br w:type="page"/>
      </w:r>
    </w:p>
    <w:p>
      <w:pPr>
        <w:pStyle w:val="Heading1"/>
        <w:ind w:left="431" w:hanging="431"/>
        <w:rPr>
          <w:lang w:val="en-US"/>
        </w:rPr>
      </w:pPr>
      <w:bookmarkStart w:id="0" w:name="__RefHeading___Toc486144783"/>
      <w:bookmarkEnd w:id="0"/>
      <w:r>
        <w:rPr>
          <w:lang w:val="en-US"/>
        </w:rPr>
        <w:t>Introduction</w:t>
      </w:r>
    </w:p>
    <w:p>
      <w:pPr>
        <w:pStyle w:val="Standardtext"/>
        <w:rPr>
          <w:lang w:val="en-US"/>
        </w:rPr>
      </w:pPr>
      <w:r>
        <w:rPr>
          <w:lang w:val="en-US"/>
        </w:rPr>
        <w:t>This document is intended for vendors participating in the IHE Year 2 demonstration which will supply one or more Image Creator Actors as defined in section 3.1 of the IHE Technical Framework (Year 2).</w:t>
      </w:r>
    </w:p>
    <w:p>
      <w:pPr>
        <w:pStyle w:val="Standardtext"/>
        <w:rPr/>
      </w:pPr>
      <w:r>
        <w:rPr>
          <w:lang w:val="en-US"/>
        </w:rPr>
        <w:t xml:space="preserve">Image Creators are systems that </w:t>
      </w:r>
      <w:r>
        <w:rPr>
          <w:lang w:val="en-US" w:eastAsia="de-DE"/>
        </w:rPr>
        <w:t>create additional images and/or Grayscale Softcopy Presentation States and transmit the data to an Image Archive. They also make requests for the storage commitment of the Image Manager for the images and/or Presentation States previously transmitted and generate Performed Procedure Steps.</w:t>
      </w:r>
      <w:r>
        <w:rPr>
          <w:lang w:val="en-US"/>
        </w:rPr>
        <w:t xml:space="preserve"> </w:t>
      </w:r>
      <w:r>
        <w:rPr>
          <w:lang w:val="en-US" w:eastAsia="de-DE"/>
        </w:rPr>
        <w:t xml:space="preserve">The Image Creator must be grouped with an Image Display. </w:t>
      </w:r>
      <w:r>
        <w:rPr>
          <w:lang w:val="en-US"/>
        </w:rPr>
        <w:t>They are required to implement the following IHE transactions:</w:t>
      </w:r>
    </w:p>
    <w:p>
      <w:pPr>
        <w:pStyle w:val="Standardtext"/>
        <w:numPr>
          <w:ilvl w:val="0"/>
          <w:numId w:val="3"/>
        </w:numPr>
        <w:rPr>
          <w:lang w:val="en-US"/>
        </w:rPr>
      </w:pPr>
      <w:r>
        <w:rPr>
          <w:lang w:val="en-US"/>
        </w:rPr>
        <w:t>“</w:t>
      </w:r>
      <w:r>
        <w:rPr>
          <w:lang w:val="en-US"/>
        </w:rPr>
        <w:t>Query Image” transaction defined in section 6.14 of the Technical Framework.</w:t>
      </w:r>
    </w:p>
    <w:p>
      <w:pPr>
        <w:pStyle w:val="Standardtext"/>
        <w:numPr>
          <w:ilvl w:val="0"/>
          <w:numId w:val="3"/>
        </w:numPr>
        <w:spacing w:before="40" w:after="0"/>
        <w:ind w:left="357" w:hanging="357"/>
        <w:rPr>
          <w:lang w:val="en-US"/>
        </w:rPr>
      </w:pPr>
      <w:r>
        <w:rPr>
          <w:lang w:val="en-US"/>
        </w:rPr>
        <w:t>“</w:t>
      </w:r>
      <w:r>
        <w:rPr>
          <w:lang w:val="en-US"/>
        </w:rPr>
        <w:t>Retrieve Image” transaction defined in section 6.16 of the Technical Framework.</w:t>
      </w:r>
    </w:p>
    <w:p>
      <w:pPr>
        <w:pStyle w:val="Standardtext"/>
        <w:numPr>
          <w:ilvl w:val="0"/>
          <w:numId w:val="3"/>
        </w:numPr>
        <w:spacing w:before="40" w:after="0"/>
        <w:ind w:left="357" w:hanging="357"/>
        <w:rPr>
          <w:lang w:val="en-US"/>
        </w:rPr>
      </w:pPr>
      <w:r>
        <w:rPr>
          <w:lang w:val="en-US"/>
        </w:rPr>
        <w:t>“</w:t>
      </w:r>
      <w:r>
        <w:rPr>
          <w:lang w:val="en-US"/>
        </w:rPr>
        <w:t>Creator Images Stored” transaction defined in section 6.18 of the Technical Framework.</w:t>
      </w:r>
    </w:p>
    <w:p>
      <w:pPr>
        <w:pStyle w:val="Standardtext"/>
        <w:numPr>
          <w:ilvl w:val="0"/>
          <w:numId w:val="3"/>
        </w:numPr>
        <w:spacing w:before="40" w:after="0"/>
        <w:ind w:left="357" w:hanging="357"/>
        <w:rPr>
          <w:lang w:val="en-US"/>
        </w:rPr>
      </w:pPr>
      <w:r>
        <w:rPr>
          <w:lang w:val="en-US"/>
        </w:rPr>
        <w:t>“</w:t>
      </w:r>
      <w:r>
        <w:rPr>
          <w:lang w:val="en-US"/>
        </w:rPr>
        <w:t>Creator Presentation State Stored” transaction defined in section 6.19 of the Technical Framework.</w:t>
      </w:r>
    </w:p>
    <w:p>
      <w:pPr>
        <w:pStyle w:val="Standardtext"/>
        <w:numPr>
          <w:ilvl w:val="0"/>
          <w:numId w:val="3"/>
        </w:numPr>
        <w:spacing w:before="40" w:after="0"/>
        <w:ind w:left="357" w:hanging="357"/>
        <w:rPr>
          <w:lang w:val="en-US"/>
        </w:rPr>
      </w:pPr>
      <w:r>
        <w:rPr>
          <w:lang w:val="en-US"/>
        </w:rPr>
        <w:t>“</w:t>
      </w:r>
      <w:r>
        <w:rPr>
          <w:lang w:val="en-US"/>
        </w:rPr>
        <w:t>Creator Storage Commitment” transaction defined in section 6.22 of the Technical Framework.</w:t>
      </w:r>
    </w:p>
    <w:p>
      <w:pPr>
        <w:pStyle w:val="Standardtext"/>
        <w:spacing w:before="240" w:after="0"/>
        <w:rPr>
          <w:lang w:val="en-US"/>
        </w:rPr>
      </w:pPr>
      <w:r>
        <w:rPr>
          <w:lang w:val="en-US"/>
        </w:rPr>
        <w:t>They can optionally support the following IHE transactions:</w:t>
      </w:r>
    </w:p>
    <w:p>
      <w:pPr>
        <w:pStyle w:val="Standardtext"/>
        <w:numPr>
          <w:ilvl w:val="0"/>
          <w:numId w:val="2"/>
        </w:numPr>
        <w:rPr>
          <w:lang w:val="en-US"/>
        </w:rPr>
      </w:pPr>
      <w:r>
        <w:rPr>
          <w:lang w:val="en-US"/>
        </w:rPr>
        <w:t>“</w:t>
      </w:r>
      <w:r>
        <w:rPr>
          <w:lang w:val="en-US"/>
        </w:rPr>
        <w:t>Query Presentation State” transaction defined in section 6.15 of the Technical Framework.</w:t>
      </w:r>
    </w:p>
    <w:p>
      <w:pPr>
        <w:pStyle w:val="Standardtext"/>
        <w:numPr>
          <w:ilvl w:val="0"/>
          <w:numId w:val="2"/>
        </w:numPr>
        <w:spacing w:before="40" w:after="0"/>
        <w:ind w:left="357" w:hanging="357"/>
        <w:rPr>
          <w:lang w:val="en-US"/>
        </w:rPr>
      </w:pPr>
      <w:r>
        <w:rPr>
          <w:lang w:val="en-US"/>
        </w:rPr>
        <w:t>“</w:t>
      </w:r>
      <w:r>
        <w:rPr>
          <w:lang w:val="en-US"/>
        </w:rPr>
        <w:t>Retrieve Presentation State” transaction defined in section 6.17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in Progress” transaction defined in section 6.20 of the Technical Framework.</w:t>
      </w:r>
    </w:p>
    <w:p>
      <w:pPr>
        <w:pStyle w:val="Standardtext"/>
        <w:numPr>
          <w:ilvl w:val="0"/>
          <w:numId w:val="2"/>
        </w:numPr>
        <w:spacing w:before="40" w:after="0"/>
        <w:ind w:left="357" w:hanging="357"/>
        <w:rPr>
          <w:lang w:val="en-US"/>
        </w:rPr>
      </w:pPr>
      <w:r>
        <w:rPr>
          <w:lang w:val="en-US"/>
        </w:rPr>
        <w:t>“</w:t>
      </w:r>
      <w:r>
        <w:rPr>
          <w:lang w:val="en-US"/>
        </w:rPr>
        <w:t>Creator Procedure Step Completed” transaction defined in section 6.21 of the Technical Framework.</w:t>
      </w:r>
    </w:p>
    <w:p>
      <w:pPr>
        <w:pStyle w:val="Standardtext"/>
        <w:rPr>
          <w:lang w:val="en-US"/>
        </w:rPr>
      </w:pPr>
      <w:r>
        <w:rPr>
          <w:lang w:val="en-US"/>
        </w:rPr>
        <w:t>This document contains an Application Specification Form which allows the description of the association and negotiation behavior and the data structure transmitted of an Image Creator in terms of DICOM services, messages and objects.  It is roughly structured like a DICOM Conformance Statement but goes into more detail than a typical conformance statement.</w:t>
      </w:r>
    </w:p>
    <w:p>
      <w:pPr>
        <w:pStyle w:val="Standardtext"/>
        <w:rPr>
          <w:lang w:val="en-US"/>
        </w:rPr>
      </w:pPr>
      <w:r>
        <w:rPr>
          <w:lang w:val="en-US"/>
        </w:rPr>
        <w:t>This form should be filled in by all vendors supplying an Image Creator.  The filled-in forms will be made available to vendors supplying actors communicating with Image Creators.  In this way the identification of certain DICOM protocol and data structure related problems will be possible at an early point of time.</w:t>
      </w:r>
    </w:p>
    <w:p>
      <w:pPr>
        <w:pStyle w:val="Standardtext"/>
        <w:rPr>
          <w:lang w:val="en-US"/>
        </w:rPr>
      </w:pPr>
      <w:r>
        <w:rPr>
          <w:lang w:val="en-US"/>
        </w:rPr>
        <w:t>If a vendor supplies more than one Image Creator, or if the Image Creator can be operated in different modes which exhibit a different behavior on the DICOM network protocol level then multiple copies of the form should be filled in.  Please send the completed forms to Steve Moore at the Mallinckrodt Institute of Radiology:</w:t>
      </w:r>
    </w:p>
    <w:p>
      <w:pPr>
        <w:pStyle w:val="Standardtext"/>
        <w:rPr>
          <w:lang w:val="en-US"/>
        </w:rPr>
      </w:pPr>
      <w:r>
        <w:rPr>
          <w:lang w:val="en-US"/>
        </w:rPr>
        <w:tab/>
        <w:t>email:</w:t>
        <w:tab/>
        <w:t>moores@mir.wustl.edu</w:t>
      </w:r>
    </w:p>
    <w:p>
      <w:pPr>
        <w:pStyle w:val="Standardtext"/>
        <w:spacing w:before="0" w:after="0"/>
        <w:rPr>
          <w:lang w:val="en-US"/>
        </w:rPr>
      </w:pPr>
      <w:r>
        <w:rPr>
          <w:lang w:val="en-US"/>
        </w:rPr>
        <w:tab/>
        <w:t>fax: 314-362-6971</w:t>
      </w:r>
    </w:p>
    <w:p>
      <w:pPr>
        <w:pStyle w:val="Standardtext"/>
        <w:spacing w:before="0" w:after="0"/>
        <w:rPr>
          <w:lang w:val="en-US"/>
        </w:rPr>
      </w:pPr>
      <w:r>
        <w:rPr>
          <w:lang w:val="en-US"/>
        </w:rPr>
        <w:tab/>
        <w:t>phone: 314-362-6965</w:t>
      </w:r>
    </w:p>
    <w:p>
      <w:pPr>
        <w:pStyle w:val="Standardtext"/>
        <w:rPr/>
      </w:pPr>
      <w:r>
        <w:rPr>
          <w:lang w:val="en-US"/>
        </w:rPr>
        <w:t xml:space="preserve">If you send the forms as Word attachments, please run a virus scanner on the document before you send it.  The forms should be completed and returned to Steve Moore by </w:t>
      </w:r>
      <w:r>
        <w:rPr>
          <w:color w:val="0000FF"/>
          <w:lang w:val="en-US"/>
        </w:rPr>
        <w:t>INSERT_DEADLINE_HERE</w:t>
      </w:r>
      <w:r>
        <w:rPr>
          <w:lang w:val="en-US"/>
        </w:rPr>
        <w:t>.</w:t>
      </w:r>
    </w:p>
    <w:p>
      <w:pPr>
        <w:pStyle w:val="Standardtext"/>
        <w:rPr>
          <w:lang w:val="en-US"/>
        </w:rPr>
      </w:pPr>
      <w:r>
        <w:rPr>
          <w:lang w:val="en-US"/>
        </w:rPr>
        <w:t>If a DICOM conformance statement for the Image Creator is available, it would be useful to provide it together with (but not instead of) the filled-in specification form.</w:t>
      </w:r>
      <w:r>
        <w:br w:type="page"/>
      </w:r>
    </w:p>
    <w:p>
      <w:pPr>
        <w:pStyle w:val="Normal"/>
        <w:spacing w:before="240" w:after="240"/>
        <w:jc w:val="center"/>
        <w:rPr>
          <w:b/>
          <w:b/>
          <w:sz w:val="36"/>
          <w:lang w:val="en-US"/>
        </w:rPr>
      </w:pPr>
      <w:r>
        <w:rPr>
          <w:b/>
          <w:sz w:val="36"/>
          <w:lang w:val="en-US"/>
        </w:rPr>
        <w:t>IHE Year 2 Image Creator Actors</w:t>
      </w:r>
    </w:p>
    <w:p>
      <w:pPr>
        <w:pStyle w:val="Normal"/>
        <w:spacing w:before="240" w:after="240"/>
        <w:jc w:val="center"/>
        <w:rPr>
          <w:b/>
          <w:b/>
          <w:sz w:val="28"/>
          <w:lang w:val="en-US"/>
        </w:rPr>
      </w:pPr>
      <w:r>
        <w:rPr>
          <w:b/>
          <w:sz w:val="28"/>
          <w:lang w:val="en-US"/>
        </w:rPr>
        <w:t>Application Specification Form</w:t>
      </w:r>
    </w:p>
    <w:p>
      <w:pPr>
        <w:pStyle w:val="Normal"/>
        <w:jc w:val="center"/>
        <w:rPr>
          <w:b/>
          <w:b/>
          <w:i/>
          <w:i/>
          <w:sz w:val="28"/>
          <w:lang w:val="en-US"/>
        </w:rPr>
      </w:pPr>
      <w:r>
        <w:rPr>
          <w:b/>
          <w:i/>
          <w:sz w:val="28"/>
          <w:lang w:val="en-US"/>
        </w:rPr>
      </w:r>
    </w:p>
    <w:p>
      <w:pPr>
        <w:pStyle w:val="Heading1"/>
        <w:ind w:left="431" w:hanging="431"/>
        <w:rPr>
          <w:lang w:val="en-US"/>
        </w:rPr>
      </w:pPr>
      <w:bookmarkStart w:id="1" w:name="__RefHeading___Toc486144784"/>
      <w:bookmarkEnd w:id="1"/>
      <w:r>
        <w:rPr>
          <w:lang w:val="en-US"/>
        </w:rPr>
        <w:t>Image Creator Application Specification</w:t>
      </w:r>
    </w:p>
    <w:p>
      <w:pPr>
        <w:pStyle w:val="Normal"/>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vendor</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Name and software Version of the applic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Person filling in this form, place, dat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2"/>
        <w:spacing w:before="360" w:after="60"/>
        <w:ind w:left="578" w:hanging="578"/>
        <w:rPr>
          <w:lang w:val="en-US"/>
        </w:rPr>
      </w:pPr>
      <w:bookmarkStart w:id="2" w:name="__RefHeading___Toc486144785"/>
      <w:bookmarkEnd w:id="2"/>
      <w:r>
        <w:rPr>
          <w:lang w:val="en-US"/>
        </w:rPr>
        <w:t>Association Negotiation</w:t>
      </w:r>
    </w:p>
    <w:p>
      <w:pPr>
        <w:pStyle w:val="Standardtext"/>
        <w:rPr/>
      </w:pPr>
      <w:r>
        <w:rPr>
          <w:lang w:val="en-US"/>
        </w:rPr>
        <w:t>This section describes the association negotiation behavior of the application.</w:t>
      </w:r>
    </w:p>
    <w:p>
      <w:pPr>
        <w:pStyle w:val="Heading3"/>
        <w:rPr/>
      </w:pPr>
      <w:bookmarkStart w:id="3" w:name="__RefHeading___Toc486144786"/>
      <w:bookmarkEnd w:id="3"/>
      <w:r>
        <w:rPr/>
        <w:t>Association Initiation Policy</w:t>
      </w:r>
    </w:p>
    <w:p>
      <w:pPr>
        <w:pStyle w:val="Standardtext"/>
        <w:spacing w:before="120" w:after="120"/>
        <w:rPr/>
      </w:pPr>
      <w:r>
        <w:rPr/>
        <w:t>Please describe the real world activity leading to an association initiation by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sociation initiation policy</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4" w:name="__RefHeading___Toc486144787"/>
      <w:bookmarkEnd w:id="4"/>
      <w:r>
        <w:rPr/>
        <w:t>Application Identif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Implementation Class UID</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9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Implementation Version Nam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pPr>
            <w:r>
              <w:rPr>
                <w:b/>
                <w:lang w:val="en-US"/>
              </w:rPr>
              <w:t>Calling Application Entity Titl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60" w:after="60"/>
        <w:rPr>
          <w:lang w:val="en-US"/>
        </w:rPr>
      </w:pPr>
      <w:r>
        <w:rPr>
          <w:lang w:val="en-US"/>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Max PDU Size</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pplic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5" w:name="__RefHeading___Toc486144788"/>
      <w:bookmarkEnd w:id="5"/>
      <w:r>
        <w:rPr/>
        <w:t>Proposed Abstract Syntax Table</w:t>
      </w:r>
    </w:p>
    <w:p>
      <w:pPr>
        <w:pStyle w:val="Standardtext"/>
        <w:spacing w:before="120" w:after="120"/>
        <w:rPr/>
      </w:pPr>
      <w:r>
        <w:rPr>
          <w:lang w:val="en-US"/>
        </w:rPr>
        <w:t>Please check the SOP Classes / Meta SOP Classes that are proposed by the application during the asso</w:t>
      </w:r>
      <w:r>
        <w:rPr/>
        <w:t>ciation negotiation (A-ASSOCIATE-RQ):</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SOP Class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SOP Class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 w:name="__Fieldmark__20_1904834054"/>
            <w:bookmarkStart w:id="7" w:name="__Fieldmark__20_1904834054"/>
            <w:bookmarkEnd w:id="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omputed Radi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 w:name="__Fieldmark__21_1904834054"/>
            <w:bookmarkStart w:id="9" w:name="__Fieldmark__21_1904834054"/>
            <w:bookmarkEnd w:id="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C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0" w:name="__Fieldmark__22_1904834054"/>
            <w:bookmarkStart w:id="11" w:name="__Fieldmark__22_1904834054"/>
            <w:bookmarkEnd w:id="1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M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2" w:name="__Fieldmark__23_1904834054"/>
            <w:bookmarkStart w:id="13" w:name="__Fieldmark__23_1904834054"/>
            <w:bookmarkEnd w:id="1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20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4" w:name="__Fieldmark__24_1904834054"/>
            <w:bookmarkStart w:id="15" w:name="__Fieldmark__24_1904834054"/>
            <w:bookmarkEnd w:id="1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Positron Emission Tomography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 xml:space="preserve">1.2.840.10008.5.1.4.1.1.128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6" w:name="__Fieldmark__25_1904834054"/>
            <w:bookmarkStart w:id="17" w:name="__Fieldmark__25_1904834054"/>
            <w:bookmarkEnd w:id="1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18" w:name="__Fieldmark__26_1904834054"/>
            <w:bookmarkStart w:id="19" w:name="__Fieldmark__26_1904834054"/>
            <w:bookmarkEnd w:id="1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econdary Captur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0" w:name="__Fieldmark__27_1904834054"/>
            <w:bookmarkStart w:id="21" w:name="__Fieldmark__27_1904834054"/>
            <w:bookmarkEnd w:id="2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2" w:name="__Fieldmark__28_1904834054"/>
            <w:bookmarkStart w:id="23" w:name="__Fieldmark__28_1904834054"/>
            <w:bookmarkEnd w:id="2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4" w:name="__Fieldmark__29_1904834054"/>
            <w:bookmarkStart w:id="25" w:name="__Fieldmark__29_1904834054"/>
            <w:bookmarkEnd w:id="2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6" w:name="__Fieldmark__30_1904834054"/>
            <w:bookmarkStart w:id="27" w:name="__Fieldmark__30_1904834054"/>
            <w:bookmarkEnd w:id="2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Angi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28" w:name="__Fieldmark__31_1904834054"/>
            <w:bookmarkStart w:id="29" w:name="__Fieldmark__31_1904834054"/>
            <w:bookmarkEnd w:id="2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X-Ray Radiofluo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0" w:name="__Fieldmark__32_1904834054"/>
            <w:bookmarkStart w:id="31" w:name="__Fieldmark__32_1904834054"/>
            <w:bookmarkEnd w:id="3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2" w:name="__Fieldmark__33_1904834054"/>
            <w:bookmarkStart w:id="33" w:name="__Fieldmark__33_1904834054"/>
            <w:bookmarkEnd w:id="3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4" w:name="__Fieldmark__34_1904834054"/>
            <w:bookmarkStart w:id="35" w:name="__Fieldmark__34_1904834054"/>
            <w:bookmarkEnd w:id="3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Digital Mammograph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6" w:name="__Fieldmark__35_1904834054"/>
            <w:bookmarkStart w:id="37" w:name="__Fieldmark__35_1904834054"/>
            <w:bookmarkEnd w:id="3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Mammograph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38" w:name="__Fieldmark__36_1904834054"/>
            <w:bookmarkStart w:id="39" w:name="__Fieldmark__36_1904834054"/>
            <w:bookmarkEnd w:id="3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esentatio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0" w:name="__Fieldmark__37_1904834054"/>
            <w:bookmarkStart w:id="41" w:name="__Fieldmark__37_1904834054"/>
            <w:bookmarkEnd w:id="4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Digital Intra-oral X-Ray Image Storage – For Processing</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1.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2" w:name="__Fieldmark__38_1904834054"/>
            <w:bookmarkStart w:id="43" w:name="__Fieldmark__38_1904834054"/>
            <w:bookmarkEnd w:id="4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End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4" w:name="__Fieldmark__39_1904834054"/>
            <w:bookmarkStart w:id="45" w:name="__Fieldmark__39_1904834054"/>
            <w:bookmarkEnd w:id="4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6" w:name="__Fieldmark__40_1904834054"/>
            <w:bookmarkStart w:id="47" w:name="__Fieldmark__40_1904834054"/>
            <w:bookmarkEnd w:id="4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eastAsia="de-DE"/>
              </w:rPr>
            </w:pPr>
            <w:r>
              <w:rPr>
                <w:lang w:val="en-US" w:eastAsia="de-DE"/>
              </w:rPr>
              <w:t>VL Slide-Coordinates Microscop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eastAsia="de-DE"/>
              </w:rPr>
            </w:pPr>
            <w:r>
              <w:rPr>
                <w:lang w:val="en-US" w:eastAsia="de-DE"/>
              </w:rPr>
              <w:t>1.2.840.10008.5.1.4.1.1.77.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48" w:name="__Fieldmark__41_1904834054"/>
            <w:bookmarkStart w:id="49" w:name="__Fieldmark__41_1904834054"/>
            <w:bookmarkEnd w:id="4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VL Photographic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77.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0" w:name="__Fieldmark__42_1904834054"/>
            <w:bookmarkStart w:id="51" w:name="__Fieldmark__42_1904834054"/>
            <w:bookmarkEnd w:id="5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eastAsia="de-DE"/>
              </w:rPr>
              <w:t>Grayscale Softcopy Presentation Stat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eastAsia="de-DE"/>
              </w:rPr>
              <w:t>1.2.840.10008.5.1.4.1.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2" w:name="__Fieldmark__43_1904834054"/>
            <w:bookmarkStart w:id="53" w:name="__Fieldmark__43_1904834054"/>
            <w:bookmarkEnd w:id="53"/>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val="en-US"/>
              </w:rPr>
              <w:t>Verification</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1</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The following Storage SOP Classes are not required by the IHE Technical Framework:</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4" w:name="__Fieldmark__44_1904834054"/>
            <w:bookmarkStart w:id="55" w:name="__Fieldmark__44_1904834054"/>
            <w:bookmarkEnd w:id="5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Hardcopy Color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6" w:name="__Fieldmark__45_1904834054"/>
            <w:bookmarkStart w:id="57" w:name="__Fieldmark__45_1904834054"/>
            <w:bookmarkEnd w:id="5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eastAsia="de-DE"/>
              </w:rPr>
            </w:pPr>
            <w:r>
              <w:rPr>
                <w:lang w:eastAsia="de-DE"/>
              </w:rPr>
              <w:t>Hardcopy Grayscal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58" w:name="__Fieldmark__46_1904834054"/>
            <w:bookmarkStart w:id="59" w:name="__Fieldmark__46_1904834054"/>
            <w:bookmarkEnd w:id="5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PET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0" w:name="__Fieldmark__47_1904834054"/>
            <w:bookmarkStart w:id="61" w:name="__Fieldmark__47_1904834054"/>
            <w:bookmarkEnd w:id="6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Nuclear Medici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2" w:name="__Fieldmark__48_1904834054"/>
            <w:bookmarkStart w:id="63" w:name="__Fieldmark__48_1904834054"/>
            <w:bookmarkEnd w:id="6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4" w:name="__Fieldmark__49_1904834054"/>
            <w:bookmarkStart w:id="65" w:name="__Fieldmark__49_1904834054"/>
            <w:bookmarkEnd w:id="6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Ultrasound Multifram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6" w:name="__Fieldmark__50_1904834054"/>
            <w:bookmarkStart w:id="67" w:name="__Fieldmark__50_1904834054"/>
            <w:bookmarkEnd w:id="6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ETIRED X-ray Angiographic Bi-Plane Imag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2.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68" w:name="__Fieldmark__51_1904834054"/>
            <w:bookmarkStart w:id="69" w:name="__Fieldmark__51_1904834054"/>
            <w:bookmarkEnd w:id="6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eams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0" w:name="__Fieldmark__52_1904834054"/>
            <w:bookmarkStart w:id="71" w:name="__Fieldmark__52_1904834054"/>
            <w:bookmarkEnd w:id="7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Brachy Treatment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2" w:name="__Fieldmark__53_1904834054"/>
            <w:bookmarkStart w:id="73" w:name="__Fieldmark__53_1904834054"/>
            <w:bookmarkEnd w:id="7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Dos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4" w:name="__Fieldmark__54_1904834054"/>
            <w:bookmarkStart w:id="75" w:name="__Fieldmark__54_1904834054"/>
            <w:bookmarkEnd w:id="7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Plan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6" w:name="__Fieldmark__55_1904834054"/>
            <w:bookmarkStart w:id="77" w:name="__Fieldmark__55_1904834054"/>
            <w:bookmarkEnd w:id="7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Structure Se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78" w:name="__Fieldmark__56_1904834054"/>
            <w:bookmarkStart w:id="79" w:name="__Fieldmark__56_1904834054"/>
            <w:bookmarkEnd w:id="79"/>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RT Treatment Summary Record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481.7</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0" w:name="__Fieldmark__57_1904834054"/>
            <w:bookmarkStart w:id="81" w:name="__Fieldmark__57_1904834054"/>
            <w:bookmarkEnd w:id="81"/>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Curve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2" w:name="__Fieldmark__58_1904834054"/>
            <w:bookmarkStart w:id="83" w:name="__Fieldmark__58_1904834054"/>
            <w:bookmarkEnd w:id="83"/>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Modality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4" w:name="__Fieldmark__59_1904834054"/>
            <w:bookmarkStart w:id="85" w:name="__Fieldmark__59_1904834054"/>
            <w:bookmarkEnd w:id="8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Overlay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6" w:name="__Fieldmark__60_1904834054"/>
            <w:bookmarkStart w:id="87" w:name="__Fieldmark__60_1904834054"/>
            <w:bookmarkEnd w:id="87"/>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eastAsia="de-DE"/>
              </w:rPr>
              <w:t>Standalone VOI LUT Storag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eastAsia="de-DE"/>
              </w:rPr>
              <w:t>1.2.840.10008.5.1.4.1.1.11</w:t>
            </w:r>
          </w:p>
        </w:tc>
      </w:tr>
      <w:tr>
        <w:trPr/>
        <w:tc>
          <w:tcPr>
            <w:tcW w:w="637" w:type="dxa"/>
            <w:tcBorders>
              <w:top w:val="single" w:sz="4" w:space="0" w:color="000000"/>
              <w:left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2"/>
                  <w:enabled/>
                  <w:calcOnExit w:val="0"/>
                  <w:checkBox>
                    <w:sizeAuto/>
                  </w:checkBox>
                </w:ffData>
              </w:fldChar>
            </w:r>
            <w:r>
              <w:rPr>
                <w:color w:val="0000FF"/>
                <w:lang w:val="en-US"/>
              </w:rPr>
              <w:instrText xml:space="preserve"> FORMCHECKBOX </w:instrText>
            </w:r>
            <w:r>
              <w:rPr>
                <w:color w:val="0000FF"/>
                <w:lang w:val="en-US"/>
              </w:rPr>
              <w:fldChar w:fldCharType="separate"/>
            </w:r>
            <w:bookmarkStart w:id="88" w:name="__Fieldmark__61_1904834054"/>
            <w:bookmarkStart w:id="89" w:name="__Fieldmark__61_1904834054"/>
            <w:bookmarkEnd w:id="89"/>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jc w:val="left"/>
              <w:rPr>
                <w:lang w:val="en-US"/>
              </w:rPr>
            </w:pPr>
            <w:r>
              <w:rPr>
                <w:lang w:eastAsia="de-DE"/>
              </w:rPr>
              <w:t>Stored Print Storage</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eastAsia="de-DE"/>
              </w:rPr>
              <w:t>1.2.840.10008.5.1.1.27</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jc w:val="left"/>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color w:val="0000FF"/>
                <w:lang w:val="en-US"/>
              </w:rPr>
            </w:pPr>
            <w:r>
              <w:fldChar w:fldCharType="begin">
                <w:ffData>
                  <w:name w:val="Text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Proposed Abstract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90" w:name="__RefHeading___Toc486144789"/>
      <w:bookmarkEnd w:id="90"/>
      <w:r>
        <w:rPr/>
        <w:t>Proposed Transfer Syntax Table</w:t>
      </w:r>
    </w:p>
    <w:p>
      <w:pPr>
        <w:pStyle w:val="Standardtext"/>
        <w:spacing w:before="120" w:after="120"/>
        <w:rPr/>
      </w:pPr>
      <w:r>
        <w:rPr>
          <w:lang w:val="en-US"/>
        </w:rPr>
        <w:t>Please check the Transfer Syntaxes that are proposed by the application during the association negotia</w:t>
      </w:r>
      <w:r>
        <w:rPr/>
        <w:t>tion (A-ASSOCIATE-RQ) for each Abstract Syntax:</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Name</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ransfer Syntax UI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1" w:name="__Fieldmark__70_1904834054"/>
            <w:bookmarkStart w:id="92" w:name="__Fieldmark__70_1904834054"/>
            <w:bookmarkEnd w:id="92"/>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3" w:name="__Fieldmark__71_1904834054"/>
            <w:bookmarkStart w:id="94" w:name="__Fieldmark__71_1904834054"/>
            <w:bookmarkEnd w:id="94"/>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Little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5" w:name="__Fieldmark__72_1904834054"/>
            <w:bookmarkStart w:id="96" w:name="__Fieldmark__72_1904834054"/>
            <w:bookmarkEnd w:id="96"/>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Explicit VR Big Endian</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7" w:name="__Fieldmark__73_1904834054"/>
            <w:bookmarkStart w:id="98" w:name="__Fieldmark__73_1904834054"/>
            <w:bookmarkEnd w:id="98"/>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Baseline (Process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99" w:name="__Fieldmark__74_1904834054"/>
            <w:bookmarkStart w:id="100" w:name="__Fieldmark__74_1904834054"/>
            <w:bookmarkEnd w:id="100"/>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JPEG Lossless (Process 14) Selection Value 1</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1.2.4.70</w:t>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1" w:name="__Fieldmark__75_1904834054"/>
            <w:bookmarkStart w:id="102" w:name="__Fieldmark__75_1904834054"/>
            <w:bookmarkEnd w:id="102"/>
            <w:r/>
            <w:r>
              <w:rPr>
                <w:color w:val="0000FF"/>
                <w:lang w:val="en-US"/>
              </w:rPr>
              <w:fldChar w:fldCharType="end"/>
            </w:r>
            <w:r>
              <w:rPr>
                <w:color w:val="0000FF"/>
                <w:lang w:val="en-US"/>
              </w:rPr>
            </w:r>
          </w:p>
        </w:tc>
        <w:tc>
          <w:tcPr>
            <w:tcW w:w="467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LE Lossless</w:t>
            </w:r>
          </w:p>
        </w:tc>
        <w:tc>
          <w:tcPr>
            <w:tcW w:w="3686"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1.2.840.10008.1.2.5</w:t>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4678" w:type="dxa"/>
            <w:tcBorders>
              <w:top w:val="single" w:sz="4" w:space="0" w:color="000000"/>
              <w:bottom w:val="single" w:sz="4" w:space="0" w:color="000000"/>
            </w:tcBorders>
          </w:tcPr>
          <w:p>
            <w:pPr>
              <w:pStyle w:val="Standardtext"/>
              <w:spacing w:before="60" w:after="60"/>
              <w:rPr>
                <w:b/>
                <w:b/>
                <w:lang w:val="en-US"/>
              </w:rPr>
            </w:pPr>
            <w:r>
              <w:rPr>
                <w:b/>
                <w:lang w:val="en-US"/>
              </w:rPr>
              <w:t>Other (please specify):</w:t>
            </w:r>
          </w:p>
        </w:tc>
        <w:tc>
          <w:tcPr>
            <w:tcW w:w="3686" w:type="dxa"/>
            <w:tcBorders>
              <w:top w:val="single" w:sz="4" w:space="0" w:color="000000"/>
              <w:bottom w:val="single" w:sz="4" w:space="0" w:color="000000"/>
              <w:right w:val="single" w:sz="4" w:space="0" w:color="000000"/>
            </w:tcBorders>
          </w:tcPr>
          <w:p>
            <w:pPr>
              <w:pStyle w:val="Standardtext"/>
              <w:snapToGrid w:val="false"/>
              <w:spacing w:before="60" w:after="60"/>
              <w:rPr>
                <w:b/>
                <w:b/>
                <w:lang w:val="en-US"/>
              </w:rPr>
            </w:pPr>
            <w:r>
              <w:rPr>
                <w:b/>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9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120" w:after="120"/>
        <w:rPr/>
      </w:pPr>
      <w:r>
        <w:br w:type="page"/>
      </w:r>
      <w:r>
        <w:rPr/>
        <w:t>General Comments on the Proposed Transfer Syntax Table:</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103" w:name="__RefHeading___Toc486144790"/>
      <w:bookmarkEnd w:id="103"/>
      <w:r>
        <w:rPr/>
        <w:t>Other Association Negotiation Items</w:t>
      </w:r>
    </w:p>
    <w:tbl>
      <w:tblPr>
        <w:tblW w:w="9001" w:type="dxa"/>
        <w:jc w:val="left"/>
        <w:tblInd w:w="-75" w:type="dxa"/>
        <w:tblLayout w:type="fixed"/>
        <w:tblCellMar>
          <w:top w:w="0" w:type="dxa"/>
          <w:left w:w="70" w:type="dxa"/>
          <w:bottom w:w="0" w:type="dxa"/>
          <w:right w:w="70" w:type="dxa"/>
        </w:tblCellMar>
      </w:tblPr>
      <w:tblGrid>
        <w:gridCol w:w="637"/>
        <w:gridCol w:w="4678"/>
        <w:gridCol w:w="3686"/>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8364" w:type="dxa"/>
            <w:gridSpan w:val="2"/>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pplication Contex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3"/>
                  <w:enabled/>
                  <w:calcOnExit w:val="0"/>
                  <w:checkBox>
                    <w:sizeAuto/>
                  </w:checkBox>
                </w:ffData>
              </w:fldChar>
            </w:r>
            <w:r>
              <w:rPr>
                <w:color w:val="0000FF"/>
                <w:lang w:val="en-US"/>
              </w:rPr>
              <w:instrText xml:space="preserve"> FORMCHECKBOX </w:instrText>
            </w:r>
            <w:r>
              <w:rPr>
                <w:color w:val="0000FF"/>
                <w:lang w:val="en-US"/>
              </w:rPr>
              <w:fldChar w:fldCharType="separate"/>
            </w:r>
            <w:bookmarkStart w:id="104" w:name="__Fieldmark__84_1904834054"/>
            <w:bookmarkStart w:id="105" w:name="__Fieldmark__84_1904834054"/>
            <w:bookmarkEnd w:id="105"/>
            <w:r/>
            <w:r>
              <w:rPr>
                <w:color w:val="0000FF"/>
                <w:lang w:val="en-US"/>
              </w:rPr>
              <w:fldChar w:fldCharType="end"/>
            </w:r>
            <w:r>
              <w:rPr>
                <w:color w:val="0000FF"/>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DICOM Standard Application Context</w:t>
            </w:r>
          </w:p>
        </w:tc>
        <w:tc>
          <w:tcPr>
            <w:tcW w:w="3686"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1.2.840.10008.3.1.1.1</w:t>
            </w:r>
          </w:p>
        </w:tc>
      </w:tr>
    </w:tbl>
    <w:p>
      <w:pPr>
        <w:pStyle w:val="Standardtext"/>
        <w:spacing w:before="240" w:after="120"/>
        <w:rPr>
          <w:lang w:val="en-US"/>
        </w:rPr>
      </w:pPr>
      <w:r>
        <w:rPr>
          <w:lang w:val="en-US"/>
        </w:rPr>
        <w:t xml:space="preserve">If the application supports an asynchronous operation, please specify the </w:t>
      </w:r>
      <w:r>
        <w:rPr>
          <w:lang w:val="en-US" w:eastAsia="de-DE"/>
        </w:rPr>
        <w:t>Maximum-number-operations-invoked and Maximum-number-operations-performed values sent during association negotiation.</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Asynchronous Operations Window</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t xml:space="preserve">If the application supports a SCU/SCP role selection, please specify which roles are proposed for which SOP class. </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SCU/SCP Role Selec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spacing w:before="240" w:after="120"/>
        <w:rPr/>
      </w:pPr>
      <w:r>
        <w:rPr>
          <w:lang w:val="en-US"/>
        </w:rPr>
        <w:t>If the application supports extende</w:t>
      </w:r>
      <w:r>
        <w:rPr/>
        <w:t>d negotiation for any of the proposed SOP classes, please specify.</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Extended Negotiation</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 on the Association Negotiation Item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106" w:name="__RefHeading___Toc486144791"/>
      <w:bookmarkEnd w:id="106"/>
      <w:r>
        <w:rPr>
          <w:lang w:val="en-US"/>
        </w:rPr>
        <w:t>Data Structure transmitted with the Storage Service SOP Classes</w:t>
      </w:r>
    </w:p>
    <w:p>
      <w:pPr>
        <w:pStyle w:val="Standardtext"/>
        <w:rPr/>
      </w:pPr>
      <w:r>
        <w:rPr/>
        <w:t>In this section you have to specify the attributes which may be contained in the Image IOD sent with a STORE message.  All attributes which are relevant for the image display are listened.</w:t>
      </w:r>
    </w:p>
    <w:p>
      <w:pPr>
        <w:pStyle w:val="Heading3"/>
        <w:rPr/>
      </w:pPr>
      <w:bookmarkStart w:id="107" w:name="__RefHeading___Toc486144792"/>
      <w:bookmarkEnd w:id="107"/>
      <w:r>
        <w:rPr/>
        <w:t>Modality LUT Transformation</w:t>
      </w:r>
    </w:p>
    <w:p>
      <w:pPr>
        <w:pStyle w:val="Standardtext"/>
        <w:spacing w:before="120" w:after="120"/>
        <w:rPr/>
      </w:pPr>
      <w:r>
        <w:rPr/>
        <w:t>Please specify whether the Image IOD sent with a STORE message contains a Modality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08" w:name="__Fieldmark__93_1904834054"/>
            <w:bookmarkStart w:id="109" w:name="__Fieldmark__93_1904834054"/>
            <w:bookmarkEnd w:id="10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0" w:name="__Fieldmark__95_1904834054"/>
            <w:bookmarkStart w:id="111" w:name="__Fieldmark__95_1904834054"/>
            <w:bookmarkEnd w:id="11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2" w:name="__Fieldmark__97_1904834054"/>
            <w:bookmarkStart w:id="113" w:name="__Fieldmark__97_1904834054"/>
            <w:bookmarkEnd w:id="1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4" w:name="__Fieldmark__99_1904834054"/>
            <w:bookmarkStart w:id="115" w:name="__Fieldmark__99_1904834054"/>
            <w:bookmarkEnd w:id="1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6" w:name="__Fieldmark__101_1904834054"/>
            <w:bookmarkStart w:id="117" w:name="__Fieldmark__101_1904834054"/>
            <w:bookmarkEnd w:id="11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18" w:name="__Fieldmark__103_1904834054"/>
            <w:bookmarkStart w:id="119" w:name="__Fieldmark__103_1904834054"/>
            <w:bookmarkEnd w:id="11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0" w:name="__Fieldmark__105_1904834054"/>
            <w:bookmarkStart w:id="121" w:name="__Fieldmark__105_1904834054"/>
            <w:bookmarkEnd w:id="12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2" w:name="__Fieldmark__107_1904834054"/>
            <w:bookmarkStart w:id="123" w:name="__Fieldmark__107_1904834054"/>
            <w:bookmarkEnd w:id="1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FF"/>
                <w:lang w:val="en-US"/>
              </w:rPr>
            </w:pPr>
            <w:r>
              <w:fldChar w:fldCharType="begin">
                <w:ffData>
                  <w:name w:val="Text5 Copy 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24" w:name="__RefHeading___Toc486144793"/>
      <w:bookmarkEnd w:id="124"/>
      <w:r>
        <w:rPr/>
        <w:t>Mask Transformation</w:t>
      </w:r>
    </w:p>
    <w:p>
      <w:pPr>
        <w:pStyle w:val="Standardtext"/>
        <w:spacing w:before="120" w:after="120"/>
        <w:rPr/>
      </w:pPr>
      <w:r>
        <w:rPr/>
        <w:t>Please specify whether the Imag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5" w:name="__Fieldmark__109_1904834054"/>
            <w:bookmarkStart w:id="126" w:name="__Fieldmark__109_1904834054"/>
            <w:bookmarkEnd w:id="1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7" w:name="__Fieldmark__111_1904834054"/>
            <w:bookmarkStart w:id="128" w:name="__Fieldmark__111_1904834054"/>
            <w:bookmarkEnd w:id="1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29" w:name="__Fieldmark__113_1904834054"/>
            <w:bookmarkStart w:id="130" w:name="__Fieldmark__113_1904834054"/>
            <w:bookmarkEnd w:id="1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1" w:name="__Fieldmark__115_1904834054"/>
            <w:bookmarkStart w:id="132" w:name="__Fieldmark__115_1904834054"/>
            <w:bookmarkEnd w:id="1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3" w:name="__Fieldmark__117_1904834054"/>
            <w:bookmarkStart w:id="134" w:name="__Fieldmark__117_1904834054"/>
            <w:bookmarkEnd w:id="1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5" w:name="__Fieldmark__119_1904834054"/>
            <w:bookmarkStart w:id="136" w:name="__Fieldmark__119_1904834054"/>
            <w:bookmarkEnd w:id="1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7" w:name="__Fieldmark__121_1904834054"/>
            <w:bookmarkStart w:id="138" w:name="__Fieldmark__121_1904834054"/>
            <w:bookmarkEnd w:id="1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39" w:name="__Fieldmark__123_1904834054"/>
            <w:bookmarkStart w:id="140" w:name="__Fieldmark__123_1904834054"/>
            <w:bookmarkEnd w:id="1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1" w:name="__Fieldmark__125_1904834054"/>
            <w:bookmarkStart w:id="142" w:name="__Fieldmark__125_1904834054"/>
            <w:bookmarkEnd w:id="1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43" w:name="__RefHeading___Toc486144794"/>
      <w:bookmarkEnd w:id="143"/>
      <w:r>
        <w:rPr/>
        <w:t>VOI LUT Transformation</w:t>
      </w:r>
    </w:p>
    <w:p>
      <w:pPr>
        <w:pStyle w:val="Standardtext"/>
        <w:spacing w:before="120" w:after="120"/>
        <w:rPr/>
      </w:pPr>
      <w:r>
        <w:rPr/>
        <w:t>Please specify whether the Image IOD sended with a STORE message contains a VOI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4" w:name="__Fieldmark__127_1904834054"/>
            <w:bookmarkStart w:id="145" w:name="__Fieldmark__127_1904834054"/>
            <w:bookmarkEnd w:id="1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VOI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6" w:name="__Fieldmark__129_1904834054"/>
            <w:bookmarkStart w:id="147" w:name="__Fieldmark__129_1904834054"/>
            <w:bookmarkEnd w:id="1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48" w:name="__Fieldmark__131_1904834054"/>
            <w:bookmarkStart w:id="149" w:name="__Fieldmark__131_1904834054"/>
            <w:bookmarkEnd w:id="1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0" w:name="__Fieldmark__133_1904834054"/>
            <w:bookmarkStart w:id="151" w:name="__Fieldmark__133_1904834054"/>
            <w:bookmarkEnd w:id="1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2" w:name="__Fieldmark__135_1904834054"/>
            <w:bookmarkStart w:id="153" w:name="__Fieldmark__135_1904834054"/>
            <w:bookmarkEnd w:id="1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Window Ce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4" w:name="__Fieldmark__137_1904834054"/>
            <w:bookmarkStart w:id="155" w:name="__Fieldmark__137_1904834054"/>
            <w:bookmarkEnd w:id="1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Width</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6" w:name="__Fieldmark__139_1904834054"/>
            <w:bookmarkStart w:id="157" w:name="__Fieldmark__139_1904834054"/>
            <w:bookmarkEnd w:id="1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Window Center &amp; Width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58" w:name="__RefHeading___Toc486144795"/>
      <w:bookmarkEnd w:id="158"/>
      <w:r>
        <w:rPr/>
        <w:t>Presentation LUT Transformation</w:t>
      </w:r>
    </w:p>
    <w:p>
      <w:pPr>
        <w:pStyle w:val="Standardtext"/>
        <w:spacing w:before="120" w:after="120"/>
        <w:rPr/>
      </w:pPr>
      <w:r>
        <w:rPr>
          <w:lang w:val="en-US"/>
        </w:rPr>
        <w:t>Please specify whether the Image IOD sent with a STORE message contains a Presentation LUT transformation.  All possible combinations of the three LUT descripto</w:t>
      </w:r>
      <w:r>
        <w:rPr/>
        <w:t>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59" w:name="__Fieldmark__141_1904834054"/>
            <w:bookmarkStart w:id="160" w:name="__Fieldmark__141_1904834054"/>
            <w:bookmarkEnd w:id="16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61" w:name="__RefHeading___Toc486144796"/>
      <w:bookmarkEnd w:id="161"/>
      <w:r>
        <w:rPr/>
        <w:t>Overlay</w:t>
      </w:r>
    </w:p>
    <w:p>
      <w:pPr>
        <w:pStyle w:val="Standardtext"/>
        <w:spacing w:before="120" w:after="120"/>
        <w:rPr/>
      </w:pPr>
      <w:r>
        <w:rPr/>
        <w:t>Please specify whether the Image IOD sent with a STORE 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2" w:name="__Fieldmark__143_1904834054"/>
            <w:bookmarkStart w:id="163" w:name="__Fieldmark__143_1904834054"/>
            <w:bookmarkEnd w:id="1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4" w:name="__Fieldmark__145_1904834054"/>
            <w:bookmarkStart w:id="165" w:name="__Fieldmark__145_1904834054"/>
            <w:bookmarkEnd w:id="1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6" w:name="__Fieldmark__147_1904834054"/>
            <w:bookmarkStart w:id="167" w:name="__Fieldmark__147_1904834054"/>
            <w:bookmarkEnd w:id="1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68" w:name="__Fieldmark__149_1904834054"/>
            <w:bookmarkStart w:id="169" w:name="__Fieldmark__149_1904834054"/>
            <w:bookmarkEnd w:id="1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0" w:name="__Fieldmark__151_1904834054"/>
            <w:bookmarkStart w:id="171" w:name="__Fieldmark__151_1904834054"/>
            <w:bookmarkEnd w:id="1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2" w:name="__Fieldmark__153_1904834054"/>
            <w:bookmarkStart w:id="173" w:name="__Fieldmark__153_1904834054"/>
            <w:bookmarkEnd w:id="1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4" w:name="__Fieldmark__155_1904834054"/>
            <w:bookmarkStart w:id="175" w:name="__Fieldmark__155_1904834054"/>
            <w:bookmarkEnd w:id="1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6" w:name="__Fieldmark__157_1904834054"/>
            <w:bookmarkStart w:id="177" w:name="__Fieldmark__157_1904834054"/>
            <w:bookmarkEnd w:id="1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78" w:name="__Fieldmark__159_1904834054"/>
            <w:bookmarkStart w:id="179" w:name="__Fieldmark__159_1904834054"/>
            <w:bookmarkEnd w:id="1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0" w:name="__Fieldmark__161_1904834054"/>
            <w:bookmarkStart w:id="181" w:name="__Fieldmark__161_1904834054"/>
            <w:bookmarkEnd w:id="1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2" w:name="__Fieldmark__163_1904834054"/>
            <w:bookmarkStart w:id="183" w:name="__Fieldmark__163_1904834054"/>
            <w:bookmarkEnd w:id="18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4" w:name="__Fieldmark__165_1904834054"/>
            <w:bookmarkStart w:id="185" w:name="__Fieldmark__165_1904834054"/>
            <w:bookmarkEnd w:id="18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6" w:name="__Fieldmark__167_1904834054"/>
            <w:bookmarkStart w:id="187" w:name="__Fieldmark__167_1904834054"/>
            <w:bookmarkEnd w:id="187"/>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Overlay Plane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88" w:name="__Fieldmark__169_1904834054"/>
            <w:bookmarkStart w:id="189" w:name="__Fieldmark__169_1904834054"/>
            <w:bookmarkEnd w:id="1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Number of Frames in Overla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0" w:name="__Fieldmark__171_1904834054"/>
            <w:bookmarkStart w:id="191" w:name="__Fieldmark__171_1904834054"/>
            <w:bookmarkEnd w:id="1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Image Frame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2" w:name="__Fieldmark__173_1904834054"/>
            <w:bookmarkStart w:id="193" w:name="__Fieldmark__173_1904834054"/>
            <w:bookmarkEnd w:id="1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4" w:name="__Fieldmark__175_1904834054"/>
            <w:bookmarkStart w:id="195" w:name="__Fieldmark__175_1904834054"/>
            <w:bookmarkEnd w:id="1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Overlay Planes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196" w:name="__RefHeading___Toc486144797"/>
      <w:bookmarkEnd w:id="196"/>
      <w:r>
        <w:rPr/>
        <w:t>Curve</w:t>
      </w:r>
    </w:p>
    <w:p>
      <w:pPr>
        <w:pStyle w:val="Standardtext"/>
        <w:spacing w:before="120" w:after="120"/>
        <w:rPr/>
      </w:pPr>
      <w:r>
        <w:rPr/>
        <w:t>Please specify whether the Image IOD sen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7" w:name="__Fieldmark__182_1904834054"/>
            <w:bookmarkStart w:id="198" w:name="__Fieldmark__182_1904834054"/>
            <w:bookmarkEnd w:id="1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199" w:name="__Fieldmark__184_1904834054"/>
            <w:bookmarkStart w:id="200" w:name="__Fieldmark__184_1904834054"/>
            <w:bookmarkEnd w:id="2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1" w:name="__Fieldmark__186_1904834054"/>
            <w:bookmarkStart w:id="202" w:name="__Fieldmark__186_1904834054"/>
            <w:bookmarkEnd w:id="2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3" w:name="__Fieldmark__188_1904834054"/>
            <w:bookmarkStart w:id="204" w:name="__Fieldmark__188_1904834054"/>
            <w:bookmarkEnd w:id="2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5" w:name="__Fieldmark__190_1904834054"/>
            <w:bookmarkStart w:id="206" w:name="__Fieldmark__190_1904834054"/>
            <w:bookmarkEnd w:id="2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7" w:name="__Fieldmark__192_1904834054"/>
            <w:bookmarkStart w:id="208" w:name="__Fieldmark__192_1904834054"/>
            <w:bookmarkEnd w:id="2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09" w:name="__Fieldmark__194_1904834054"/>
            <w:bookmarkStart w:id="210" w:name="__Fieldmark__194_1904834054"/>
            <w:bookmarkEnd w:id="2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1" w:name="__Fieldmark__196_1904834054"/>
            <w:bookmarkStart w:id="212" w:name="__Fieldmark__196_1904834054"/>
            <w:bookmarkEnd w:id="2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4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3" w:name="__Fieldmark__198_1904834054"/>
            <w:bookmarkStart w:id="214" w:name="__Fieldmark__198_1904834054"/>
            <w:bookmarkEnd w:id="2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 </w:t>
            </w: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5" w:name="__Fieldmark__200_1904834054"/>
            <w:bookmarkStart w:id="216" w:name="__Fieldmark__200_1904834054"/>
            <w:bookmarkEnd w:id="2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7" w:name="__Fieldmark__202_1904834054"/>
            <w:bookmarkStart w:id="218" w:name="__Fieldmark__202_1904834054"/>
            <w:bookmarkEnd w:id="2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19" w:name="__Fieldmark__204_1904834054"/>
            <w:bookmarkStart w:id="220" w:name="__Fieldmark__204_1904834054"/>
            <w:bookmarkEnd w:id="2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1" w:name="__Fieldmark__206_1904834054"/>
            <w:bookmarkStart w:id="222" w:name="__Fieldmark__206_1904834054"/>
            <w:bookmarkEnd w:id="2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3" w:name="__Fieldmark__208_1904834054"/>
            <w:bookmarkStart w:id="224" w:name="__Fieldmark__208_1904834054"/>
            <w:bookmarkEnd w:id="2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5" w:name="__Fieldmark__210_1904834054"/>
            <w:bookmarkStart w:id="226" w:name="__Fieldmark__210_1904834054"/>
            <w:bookmarkEnd w:id="2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7" w:name="__Fieldmark__212_1904834054"/>
            <w:bookmarkStart w:id="228" w:name="__Fieldmark__212_1904834054"/>
            <w:bookmarkEnd w:id="2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29" w:name="__Fieldmark__214_1904834054"/>
            <w:bookmarkStart w:id="230" w:name="__Fieldmark__214_1904834054"/>
            <w:bookmarkEnd w:id="2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1" w:name="__Fieldmark__216_1904834054"/>
            <w:bookmarkStart w:id="232" w:name="__Fieldmark__216_1904834054"/>
            <w:bookmarkEnd w:id="2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3" w:name="__Fieldmark__218_1904834054"/>
            <w:bookmarkStart w:id="234" w:name="__Fieldmark__218_1904834054"/>
            <w:bookmarkEnd w:id="2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235" w:name="__RefHeading___Toc486144798"/>
      <w:bookmarkEnd w:id="235"/>
      <w:r>
        <w:rPr/>
        <w:t>Image Pixel related Attributes</w:t>
      </w:r>
    </w:p>
    <w:p>
      <w:pPr>
        <w:pStyle w:val="Standardtext"/>
        <w:spacing w:before="120" w:after="120"/>
        <w:rPr/>
      </w:pPr>
      <w:r>
        <w:rPr/>
        <w:t>Please specify which attributes and attribute values may be sent as part of an image IOD with a STORE messag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6" w:name="__Fieldmark__220_1904834054"/>
            <w:bookmarkStart w:id="237" w:name="__Fieldmark__220_1904834054"/>
            <w:bookmarkEnd w:id="2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amples Per Pix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38" w:name="__Fieldmark__222_1904834054"/>
            <w:bookmarkStart w:id="239" w:name="__Fieldmark__222_1904834054"/>
            <w:bookmarkEnd w:id="2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hotometric Interpre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0" w:name="__Fieldmark__224_1904834054"/>
            <w:bookmarkStart w:id="241" w:name="__Fieldmark__224_1904834054"/>
            <w:bookmarkEnd w:id="2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2" w:name="__Fieldmark__226_1904834054"/>
            <w:bookmarkStart w:id="243" w:name="__Fieldmark__226_1904834054"/>
            <w:bookmarkEnd w:id="2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4" w:name="__Fieldmark__228_1904834054"/>
            <w:bookmarkStart w:id="245" w:name="__Fieldmark__228_1904834054"/>
            <w:bookmarkEnd w:id="2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6" w:name="__Fieldmark__230_1904834054"/>
            <w:bookmarkStart w:id="247" w:name="__Fieldmark__230_1904834054"/>
            <w:bookmarkEnd w:id="2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Bits Stor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48" w:name="__Fieldmark__232_1904834054"/>
            <w:bookmarkStart w:id="249" w:name="__Fieldmark__232_1904834054"/>
            <w:bookmarkEnd w:id="2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High Bi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0" w:name="__Fieldmark__234_1904834054"/>
            <w:bookmarkStart w:id="251" w:name="__Fieldmark__234_1904834054"/>
            <w:bookmarkEnd w:id="2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Represent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2" w:name="__Fieldmark__236_1904834054"/>
            <w:bookmarkStart w:id="253" w:name="__Fieldmark__236_1904834054"/>
            <w:bookmarkEnd w:id="2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7FE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4" w:name="__Fieldmark__238_1904834054"/>
            <w:bookmarkStart w:id="255" w:name="__Fieldmark__238_1904834054"/>
            <w:bookmarkEnd w:id="2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Planar Configur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6" w:name="__Fieldmark__240_1904834054"/>
            <w:bookmarkStart w:id="257" w:name="__Fieldmark__240_1904834054"/>
            <w:bookmarkEnd w:id="2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58" w:name="__Fieldmark__242_1904834054"/>
            <w:bookmarkStart w:id="259" w:name="__Fieldmark__242_1904834054"/>
            <w:bookmarkEnd w:id="2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mall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0" w:name="__Fieldmark__244_1904834054"/>
            <w:bookmarkStart w:id="261" w:name="__Fieldmark__244_1904834054"/>
            <w:bookmarkEnd w:id="2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Largest Image Pixel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107)</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2" w:name="__Fieldmark__246_1904834054"/>
            <w:bookmarkStart w:id="263" w:name="__Fieldmark__246_1904834054"/>
            <w:bookmarkEnd w:id="2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Red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4" w:name="__Fieldmark__248_1904834054"/>
            <w:bookmarkStart w:id="265" w:name="__Fieldmark__248_1904834054"/>
            <w:bookmarkEnd w:id="2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6" w:name="__Fieldmark__250_1904834054"/>
            <w:bookmarkStart w:id="267" w:name="__Fieldmark__250_1904834054"/>
            <w:bookmarkEnd w:id="2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Blue Palette Color Lookup Table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68" w:name="__Fieldmark__252_1904834054"/>
            <w:bookmarkStart w:id="269" w:name="__Fieldmark__252_1904834054"/>
            <w:bookmarkEnd w:id="2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d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0" w:name="__Fieldmark__254_1904834054"/>
            <w:bookmarkStart w:id="271" w:name="__Fieldmark__254_1904834054"/>
            <w:bookmarkEnd w:id="2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reen Palette Color Lookup Table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2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2" w:name="__Fieldmark__256_1904834054"/>
            <w:bookmarkStart w:id="273" w:name="__Fieldmark__256_1904834054"/>
            <w:bookmarkEnd w:id="27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jc w:val="left"/>
              <w:rPr/>
            </w:pPr>
            <w:r>
              <w:rPr>
                <w:lang w:val="en-US"/>
              </w:rPr>
              <w:t>Blue Palette Color Lookup Table Data</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1203)</w:t>
            </w:r>
          </w:p>
        </w:tc>
        <w:tc>
          <w:tcPr>
            <w:tcW w:w="4111" w:type="dxa"/>
            <w:tcBorders>
              <w:top w:val="single" w:sz="4" w:space="0" w:color="000000"/>
              <w:left w:val="single" w:sz="4" w:space="0" w:color="000000"/>
              <w:right w:val="single" w:sz="4" w:space="0" w:color="000000"/>
            </w:tcBorders>
          </w:tcPr>
          <w:p>
            <w:pPr>
              <w:pStyle w:val="Standardtext"/>
              <w:spacing w:before="60" w:after="60"/>
              <w:rPr>
                <w:color w:val="0000FF"/>
                <w:lang w:val="en-US"/>
              </w:rPr>
            </w:pPr>
            <w:r>
              <w:fldChar w:fldCharType="begin">
                <w:ffData>
                  <w:name w:val="Text5 Copy 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s not included in the Image Pixel Modul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4" w:name="__Fieldmark__258_1904834054"/>
            <w:bookmarkStart w:id="275" w:name="__Fieldmark__258_1904834054"/>
            <w:bookmarkEnd w:id="2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6" w:name="__Fieldmark__260_1904834054"/>
            <w:bookmarkStart w:id="277" w:name="__Fieldmark__260_1904834054"/>
            <w:bookmarkEnd w:id="2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Pixel Spac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78" w:name="__Fieldmark__262_1904834054"/>
            <w:bookmarkStart w:id="279" w:name="__Fieldmark__262_1904834054"/>
            <w:bookmarkEnd w:id="2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Number of Frame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0" w:name="__Fieldmark__264_1904834054"/>
            <w:bookmarkStart w:id="281" w:name="__Fieldmark__264_1904834054"/>
            <w:bookmarkEnd w:id="2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Frame Increment Point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2" w:name="__Fieldmark__266_1904834054"/>
            <w:bookmarkStart w:id="283" w:name="__Fieldmark__266_1904834054"/>
            <w:bookmarkEnd w:id="283"/>
            <w:r/>
            <w:r>
              <w:rPr>
                <w:color w:val="0000FF"/>
                <w:lang w:val="en-US"/>
              </w:rPr>
              <w:fldChar w:fldCharType="end"/>
            </w:r>
            <w:r>
              <w:rPr>
                <w:color w:val="0000FF"/>
                <w:lang w:val="en-US"/>
              </w:rPr>
            </w:r>
          </w:p>
        </w:tc>
        <w:tc>
          <w:tcPr>
            <w:tcW w:w="2835"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 xml:space="preserve">Planes </w:t>
            </w:r>
          </w:p>
        </w:tc>
        <w:tc>
          <w:tcPr>
            <w:tcW w:w="1418" w:type="dxa"/>
            <w:tcBorders>
              <w:top w:val="single" w:sz="4" w:space="0" w:color="000000"/>
              <w:left w:val="single" w:sz="4" w:space="0" w:color="000000"/>
              <w:right w:val="single" w:sz="4" w:space="0" w:color="000000"/>
            </w:tcBorders>
          </w:tcPr>
          <w:p>
            <w:pPr>
              <w:pStyle w:val="Standardtext"/>
              <w:spacing w:before="60" w:after="60"/>
              <w:rPr>
                <w:lang w:val="en-US"/>
              </w:rPr>
            </w:pPr>
            <w:r>
              <w:rPr>
                <w:lang w:val="en-US"/>
              </w:rPr>
              <w:t>(0028,0012)</w:t>
            </w:r>
          </w:p>
        </w:tc>
        <w:tc>
          <w:tcPr>
            <w:tcW w:w="4111" w:type="dxa"/>
            <w:tcBorders>
              <w:top w:val="single" w:sz="4" w:space="0" w:color="000000"/>
              <w:left w:val="single" w:sz="4" w:space="0" w:color="000000"/>
              <w:right w:val="single" w:sz="4" w:space="0" w:color="000000"/>
            </w:tcBorders>
          </w:tcPr>
          <w:p>
            <w:pPr>
              <w:pStyle w:val="Standardtext"/>
              <w:spacing w:before="60" w:after="60"/>
              <w:rPr>
                <w:lang w:val="en-US"/>
              </w:rPr>
            </w:pPr>
            <w:r>
              <w:fldChar w:fldCharType="begin">
                <w:ffData>
                  <w:name w:val="Text5 Copy 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tcBorders>
          </w:tcPr>
          <w:p>
            <w:pPr>
              <w:pStyle w:val="Standardtext"/>
              <w:snapToGrid w:val="false"/>
              <w:spacing w:before="60" w:after="60"/>
              <w:jc w:val="center"/>
              <w:rPr>
                <w:b/>
                <w:b/>
                <w:lang w:val="en-US"/>
              </w:rPr>
            </w:pPr>
            <w:r>
              <w:rPr>
                <w:b/>
                <w:lang w:val="en-US"/>
              </w:rPr>
            </w:r>
          </w:p>
        </w:tc>
        <w:tc>
          <w:tcPr>
            <w:tcW w:w="8364" w:type="dxa"/>
            <w:gridSpan w:val="3"/>
            <w:tcBorders>
              <w:top w:val="single" w:sz="4" w:space="0" w:color="000000"/>
              <w:bottom w:val="single" w:sz="4" w:space="0" w:color="000000"/>
              <w:right w:val="single" w:sz="4" w:space="0" w:color="000000"/>
            </w:tcBorders>
          </w:tcPr>
          <w:p>
            <w:pPr>
              <w:pStyle w:val="Standardtext"/>
              <w:spacing w:before="60" w:after="60"/>
              <w:rPr/>
            </w:pPr>
            <w:r>
              <w:rPr>
                <w:b/>
                <w:lang w:val="en-US"/>
              </w:rPr>
              <w:t>Other (please specif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b/>
                <w:b/>
                <w:color w:val="0000FF"/>
                <w:lang w:val="en-US"/>
              </w:rPr>
            </w:pP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napToGrid w:val="false"/>
              <w:spacing w:before="60" w:after="60"/>
              <w:jc w:val="center"/>
              <w:rPr>
                <w:color w:val="0000FF"/>
                <w:lang w:val="en-US"/>
              </w:rPr>
            </w:pP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fldChar w:fldCharType="begin">
                <w:ffData>
                  <w:name w:val="Text5 Copy 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8 Copy 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8 Copy 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spacing w:before="60" w:after="60"/>
              <w:rPr>
                <w:color w:val="0000FF"/>
                <w:lang w:val="en-US"/>
              </w:rPr>
            </w:pPr>
            <w:r>
              <w:fldChar w:fldCharType="begin">
                <w:ffData>
                  <w:name w:val="Text9 Copy 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r>
        <w:br w:type="page"/>
      </w:r>
    </w:p>
    <w:p>
      <w:pPr>
        <w:pStyle w:val="Heading2"/>
        <w:tabs>
          <w:tab w:val="clear" w:pos="576"/>
        </w:tabs>
        <w:rPr/>
      </w:pPr>
      <w:bookmarkStart w:id="284" w:name="__RefHeading___Toc486144799"/>
      <w:bookmarkEnd w:id="284"/>
      <w:r>
        <w:rPr>
          <w:lang w:val="en-US"/>
        </w:rPr>
        <w:t>Data Structure transmitted with the Grayscale Softcopy Presentation State</w:t>
      </w:r>
      <w:r>
        <w:rPr>
          <w:rFonts w:cs="Helvetica" w:ascii="Helvetica" w:hAnsi="Helvetica"/>
          <w:lang w:val="en-US"/>
        </w:rPr>
        <w:t xml:space="preserve"> </w:t>
      </w:r>
      <w:r>
        <w:rPr>
          <w:lang w:val="en-US"/>
        </w:rPr>
        <w:t>Storage SOP Class</w:t>
      </w:r>
    </w:p>
    <w:p>
      <w:pPr>
        <w:pStyle w:val="Standardtext"/>
        <w:rPr/>
      </w:pPr>
      <w:r>
        <w:rPr>
          <w:lang w:val="en-US"/>
        </w:rPr>
        <w:t>In this section you have to specify the attributes which may be contained in the Presentation State IOD sent with a STORE message.  All attributes which are relevant for the image display and are listed.</w:t>
      </w:r>
    </w:p>
    <w:p>
      <w:pPr>
        <w:pStyle w:val="Heading3"/>
        <w:rPr/>
      </w:pPr>
      <w:bookmarkStart w:id="285" w:name="__RefHeading___Toc486144800"/>
      <w:bookmarkEnd w:id="285"/>
      <w:r>
        <w:rPr/>
        <w:t>Modality LUT Transformation</w:t>
      </w:r>
    </w:p>
    <w:p>
      <w:pPr>
        <w:pStyle w:val="Standardtext"/>
        <w:spacing w:before="120" w:after="120"/>
        <w:rPr/>
      </w:pPr>
      <w:r>
        <w:rPr/>
        <w:t>Please specify whether the Presentation State IOD sent with a STORE message contains a modality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6" w:name="__Fieldmark__282_1904834054"/>
            <w:bookmarkStart w:id="287" w:name="__Fieldmark__282_1904834054"/>
            <w:bookmarkEnd w:id="28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Modality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88" w:name="__Fieldmark__284_1904834054"/>
            <w:bookmarkStart w:id="289" w:name="__Fieldmark__284_1904834054"/>
            <w:bookmarkEnd w:id="28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0" w:name="__Fieldmark__286_1904834054"/>
            <w:bookmarkStart w:id="291" w:name="__Fieldmark__286_1904834054"/>
            <w:bookmarkEnd w:id="29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2" w:name="__Fieldmark__288_1904834054"/>
            <w:bookmarkStart w:id="293" w:name="__Fieldmark__288_1904834054"/>
            <w:bookmarkEnd w:id="29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Modality LUT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4" w:name="__Fieldmark__290_1904834054"/>
            <w:bookmarkStart w:id="295" w:name="__Fieldmark__290_1904834054"/>
            <w:bookmarkEnd w:id="29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6" w:name="__Fieldmark__292_1904834054"/>
            <w:bookmarkStart w:id="297" w:name="__Fieldmark__292_1904834054"/>
            <w:bookmarkEnd w:id="29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Intercep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298" w:name="__Fieldmark__294_1904834054"/>
            <w:bookmarkStart w:id="299" w:name="__Fieldmark__294_1904834054"/>
            <w:bookmarkEnd w:id="29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Slo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0" w:name="__Fieldmark__296_1904834054"/>
            <w:bookmarkStart w:id="301" w:name="__Fieldmark__296_1904834054"/>
            <w:bookmarkEnd w:id="30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escale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02" w:name="__RefHeading___Toc486144801"/>
      <w:bookmarkEnd w:id="302"/>
      <w:r>
        <w:rPr/>
        <w:t>Mask Transformation</w:t>
      </w:r>
    </w:p>
    <w:p>
      <w:pPr>
        <w:pStyle w:val="Standardtext"/>
        <w:spacing w:before="120" w:after="120"/>
        <w:rPr/>
      </w:pPr>
      <w:r>
        <w:rPr/>
        <w:t>Please specify whether the Presentation State IOD sent with a STORE message contains a mask transformation</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3" w:name="__Fieldmark__298_1904834054"/>
            <w:bookmarkStart w:id="304" w:name="__Fieldmark__298_1904834054"/>
            <w:bookmarkEnd w:id="3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Mask Subtraction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5" w:name="__Fieldmark__300_1904834054"/>
            <w:bookmarkStart w:id="306" w:name="__Fieldmark__300_1904834054"/>
            <w:bookmarkEnd w:id="30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7" w:name="__Fieldmark__302_1904834054"/>
            <w:bookmarkStart w:id="308" w:name="__Fieldmark__302_1904834054"/>
            <w:bookmarkEnd w:id="3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Applicable Frame Rang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09" w:name="__Fieldmark__304_1904834054"/>
            <w:bookmarkStart w:id="310" w:name="__Fieldmark__304_1904834054"/>
            <w:bookmarkEnd w:id="3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Frame Number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1" w:name="__Fieldmark__306_1904834054"/>
            <w:bookmarkStart w:id="312" w:name="__Fieldmark__306_1904834054"/>
            <w:bookmarkEnd w:id="31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Contrast Frame Averaging</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3" w:name="__Fieldmark__308_1904834054"/>
            <w:bookmarkStart w:id="314" w:name="__Fieldmark__308_1904834054"/>
            <w:bookmarkEnd w:id="31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Sub-pixel Shif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5" w:name="__Fieldmark__310_1904834054"/>
            <w:bookmarkStart w:id="316" w:name="__Fieldmark__310_1904834054"/>
            <w:bookmarkEnd w:id="31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ID Offse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28,61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7" w:name="__Fieldmark__312_1904834054"/>
            <w:bookmarkStart w:id="318" w:name="__Fieldmark__312_1904834054"/>
            <w:bookmarkEnd w:id="3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Mask Operations Explanat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61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19" w:name="__Fieldmark__314_1904834054"/>
            <w:bookmarkStart w:id="320" w:name="__Fieldmark__314_1904834054"/>
            <w:bookmarkEnd w:id="3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Recommended Viewing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9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21" w:name="__RefHeading___Toc486144802"/>
      <w:bookmarkEnd w:id="321"/>
      <w:r>
        <w:rPr/>
        <w:t>VOI LUT Transformation</w:t>
      </w:r>
    </w:p>
    <w:p>
      <w:pPr>
        <w:pStyle w:val="Standardtext"/>
        <w:spacing w:before="120" w:after="120"/>
        <w:rPr/>
      </w:pPr>
      <w:r>
        <w:rPr>
          <w:lang w:val="en-US"/>
        </w:rPr>
        <w:t>Please specify whet</w:t>
      </w:r>
      <w:r>
        <w:rPr/>
        <w:t>her the Presentation State IOD sent with a STORE message contains a VOI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99"/>
        <w:gridCol w:w="4030"/>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2" w:name="__Fieldmark__316_1904834054"/>
            <w:bookmarkStart w:id="323" w:name="__Fieldmark__316_1904834054"/>
            <w:bookmarkEnd w:id="32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Softcopy 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0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4" w:name="__Fieldmark__318_1904834054"/>
            <w:bookmarkStart w:id="325" w:name="__Fieldmark__318_1904834054"/>
            <w:bookmarkEnd w:id="32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6" w:name="__Fieldmark__320_1904834054"/>
            <w:bookmarkStart w:id="327" w:name="__Fieldmark__320_1904834054"/>
            <w:bookmarkEnd w:id="32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0008,1150) </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28" w:name="__Fieldmark__322_1904834054"/>
            <w:bookmarkStart w:id="329" w:name="__Fieldmark__322_1904834054"/>
            <w:bookmarkEnd w:id="32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0" w:name="__Fieldmark__324_1904834054"/>
            <w:bookmarkStart w:id="331" w:name="__Fieldmark__324_1904834054"/>
            <w:bookmarkEnd w:id="33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2" w:name="__Fieldmark__326_1904834054"/>
            <w:bookmarkStart w:id="333" w:name="__Fieldmark__326_1904834054"/>
            <w:bookmarkEnd w:id="33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VOI LUT Sequence</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11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4" w:name="__Fieldmark__328_1904834054"/>
            <w:bookmarkStart w:id="335" w:name="__Fieldmark__328_1904834054"/>
            <w:bookmarkEnd w:id="33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escripto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6" w:name="__Fieldmark__330_1904834054"/>
            <w:bookmarkStart w:id="337" w:name="__Fieldmark__330_1904834054"/>
            <w:bookmarkEnd w:id="33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38" w:name="__Fieldmark__332_1904834054"/>
            <w:bookmarkStart w:id="339" w:name="__Fieldmark__332_1904834054"/>
            <w:bookmarkEnd w:id="33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LUT Data</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0" w:name="__Fieldmark__334_1904834054"/>
            <w:bookmarkStart w:id="341" w:name="__Fieldmark__334_1904834054"/>
            <w:bookmarkEnd w:id="34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0)</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2" w:name="__Fieldmark__336_1904834054"/>
            <w:bookmarkStart w:id="343" w:name="__Fieldmark__336_1904834054"/>
            <w:bookmarkEnd w:id="34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scale Width</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1)</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1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4" w:name="__Fieldmark__338_1904834054"/>
            <w:bookmarkStart w:id="345" w:name="__Fieldmark__338_1904834054"/>
            <w:bookmarkEnd w:id="3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Window Center &amp; Width Explanation</w:t>
            </w:r>
          </w:p>
        </w:tc>
        <w:tc>
          <w:tcPr>
            <w:tcW w:w="1499"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1055)</w:t>
            </w:r>
          </w:p>
        </w:tc>
        <w:tc>
          <w:tcPr>
            <w:tcW w:w="4030"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46" w:name="__RefHeading___Toc486144803"/>
      <w:bookmarkEnd w:id="346"/>
      <w:r>
        <w:rPr/>
        <w:t>Presentation LUT Transformation</w:t>
      </w:r>
    </w:p>
    <w:p>
      <w:pPr>
        <w:pStyle w:val="Standardtext"/>
        <w:spacing w:before="120" w:after="120"/>
        <w:rPr/>
      </w:pPr>
      <w:r>
        <w:rPr>
          <w:lang w:val="en-US"/>
        </w:rPr>
        <w:t>Please specify whether the Presentation State IOD</w:t>
      </w:r>
      <w:r>
        <w:rPr/>
        <w:t xml:space="preserve"> sent with a STORE message contains a presentation LUT transformation.  All possible combinations of the three LUT descriptor values should be specified.</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7" w:name="__Fieldmark__340_1904834054"/>
            <w:bookmarkStart w:id="348" w:name="__Fieldmark__340_1904834054"/>
            <w:bookmarkEnd w:id="34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49" w:name="__Fieldmark__342_1904834054"/>
            <w:bookmarkStart w:id="350" w:name="__Fieldmark__342_1904834054"/>
            <w:bookmarkEnd w:id="35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escripto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1" w:name="__Fieldmark__344_1904834054"/>
            <w:bookmarkStart w:id="352" w:name="__Fieldmark__344_1904834054"/>
            <w:bookmarkEnd w:id="35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Explan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3" w:name="__Fieldmark__346_1904834054"/>
            <w:bookmarkStart w:id="354" w:name="__Fieldmark__346_1904834054"/>
            <w:bookmarkEnd w:id="35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gt;LUT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28,3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5" w:name="__Fieldmark__348_1904834054"/>
            <w:bookmarkStart w:id="356" w:name="__Fieldmark__348_1904834054"/>
            <w:bookmarkEnd w:id="35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Presentation LUT Sha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205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57" w:name="__RefHeading___Toc486144804"/>
      <w:bookmarkEnd w:id="357"/>
      <w:r>
        <w:rPr/>
        <w:t>Shutter Transformation</w:t>
      </w:r>
    </w:p>
    <w:p>
      <w:pPr>
        <w:pStyle w:val="Standardtext"/>
        <w:rPr/>
      </w:pPr>
      <w:r>
        <w:rPr/>
        <w:t>Please specify whether the Presentation State IOD sent with a STORE message contains shutter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58" w:name="__Fieldmark__350_1904834054"/>
            <w:bookmarkStart w:id="359" w:name="__Fieldmark__350_1904834054"/>
            <w:bookmarkEnd w:id="3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Shap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0" w:name="__Fieldmark__352_1904834054"/>
            <w:bookmarkStart w:id="361" w:name="__Fieldmark__352_1904834054"/>
            <w:bookmarkEnd w:id="3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Shutter Presentation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2" w:name="__Fieldmark__354_1904834054"/>
            <w:bookmarkStart w:id="363" w:name="__Fieldmark__354_1904834054"/>
            <w:bookmarkEnd w:id="3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4" w:name="__Fieldmark__356_1904834054"/>
            <w:bookmarkStart w:id="365" w:name="__Fieldmark__356_1904834054"/>
            <w:bookmarkEnd w:id="3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Shutter Overlay Grou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18,16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2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366" w:name="__RefHeading___Toc486144805"/>
      <w:bookmarkEnd w:id="366"/>
      <w:r>
        <w:rPr/>
        <w:t>Image Annotation</w:t>
      </w:r>
    </w:p>
    <w:p>
      <w:pPr>
        <w:pStyle w:val="Standardtext"/>
        <w:spacing w:before="120" w:after="120"/>
        <w:rPr/>
      </w:pPr>
      <w:r>
        <w:rPr/>
        <w:t>Please specify attributes related to the image annot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7" w:name="__Fieldmark__358_1904834054"/>
            <w:bookmarkStart w:id="368" w:name="__Fieldmark__358_1904834054"/>
            <w:bookmarkEnd w:id="36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raphic Annota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69" w:name="__Fieldmark__360_1904834054"/>
            <w:bookmarkStart w:id="370" w:name="__Fieldmark__360_1904834054"/>
            <w:bookmarkEnd w:id="37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1" w:name="__Fieldmark__362_1904834054"/>
            <w:bookmarkStart w:id="372" w:name="__Fieldmark__362_1904834054"/>
            <w:bookmarkEnd w:id="37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3" w:name="__Fieldmark__364_1904834054"/>
            <w:bookmarkStart w:id="374" w:name="__Fieldmark__364_1904834054"/>
            <w:bookmarkEnd w:id="37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5" w:name="__Fieldmark__366_1904834054"/>
            <w:bookmarkStart w:id="376" w:name="__Fieldmark__366_1904834054"/>
            <w:bookmarkEnd w:id="37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7" w:name="__Fieldmark__368_1904834054"/>
            <w:bookmarkStart w:id="378" w:name="__Fieldmark__368_1904834054"/>
            <w:bookmarkEnd w:id="37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raphic Lay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79" w:name="__Fieldmark__370_1904834054"/>
            <w:bookmarkStart w:id="380" w:name="__Fieldmark__370_1904834054"/>
            <w:bookmarkEnd w:id="38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Text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0070,0008)</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1" w:name="__Fieldmark__372_1904834054"/>
            <w:bookmarkStart w:id="382" w:name="__Fieldmark__372_1904834054"/>
            <w:bookmarkEnd w:id="38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3" w:name="__Fieldmark__374_1904834054"/>
            <w:bookmarkStart w:id="384" w:name="__Fieldmark__374_1904834054"/>
            <w:bookmarkEnd w:id="3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Anchor Point Annotation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5" w:name="__Fieldmark__376_1904834054"/>
            <w:bookmarkStart w:id="386" w:name="__Fieldmark__376_1904834054"/>
            <w:bookmarkEnd w:id="3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gt;Unformatted Text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3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7" w:name="__Fieldmark__378_1904834054"/>
            <w:bookmarkStart w:id="388" w:name="__Fieldmark__378_1904834054"/>
            <w:bookmarkEnd w:id="3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89" w:name="__Fieldmark__380_1904834054"/>
            <w:bookmarkStart w:id="390" w:name="__Fieldmark__380_1904834054"/>
            <w:bookmarkEnd w:id="3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1" w:name="__Fieldmark__382_1904834054"/>
            <w:bookmarkStart w:id="392" w:name="__Fieldmark__382_1904834054"/>
            <w:bookmarkEnd w:id="3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Bounding Box Text Horizontal Justific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3" w:name="__Fieldmark__384_1904834054"/>
            <w:bookmarkStart w:id="394" w:name="__Fieldmark__384_1904834054"/>
            <w:bookmarkEnd w:id="3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5" w:name="__Fieldmark__386_1904834054"/>
            <w:bookmarkStart w:id="396" w:name="__Fieldmark__386_1904834054"/>
            <w:bookmarkEnd w:id="3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Anchor Point Visibility</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1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7" w:name="__Fieldmark__388_1904834054"/>
            <w:bookmarkStart w:id="398" w:name="__Fieldmark__388_1904834054"/>
            <w:bookmarkEnd w:id="3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raphic Object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9)</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399" w:name="__Fieldmark__390_1904834054"/>
            <w:bookmarkStart w:id="400" w:name="__Fieldmark__390_1904834054"/>
            <w:bookmarkEnd w:id="4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Annotation Uni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05)</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4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1" w:name="__Fieldmark__392_1904834054"/>
            <w:bookmarkStart w:id="402" w:name="__Fieldmark__392_1904834054"/>
            <w:bookmarkEnd w:id="402"/>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Dimensio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7"/>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3" w:name="__Fieldmark__394_1904834054"/>
            <w:bookmarkStart w:id="404" w:name="__Fieldmark__394_1904834054"/>
            <w:bookmarkEnd w:id="404"/>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Number of Graphic Point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8"/>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color w:val="0000FF"/>
                <w:lang w:val="en-US"/>
              </w:rPr>
            </w:pPr>
            <w:r>
              <w:fldChar w:fldCharType="begin">
                <w:ffData>
                  <w:name w:val="Kontrollkästchen1"/>
                  <w:enabled/>
                  <w:calcOnExit w:val="0"/>
                  <w:checkBox>
                    <w:sizeAuto/>
                  </w:checkBox>
                </w:ffData>
              </w:fldChar>
            </w:r>
            <w:r>
              <w:rPr>
                <w:b/>
                <w:color w:val="0000FF"/>
                <w:lang w:val="en-US"/>
              </w:rPr>
              <w:instrText xml:space="preserve"> FORMCHECKBOX </w:instrText>
            </w:r>
            <w:r>
              <w:rPr>
                <w:b/>
                <w:color w:val="0000FF"/>
                <w:lang w:val="en-US"/>
              </w:rPr>
              <w:fldChar w:fldCharType="separate"/>
            </w:r>
            <w:bookmarkStart w:id="405" w:name="__Fieldmark__396_1904834054"/>
            <w:bookmarkStart w:id="406" w:name="__Fieldmark__396_1904834054"/>
            <w:bookmarkEnd w:id="406"/>
            <w:r/>
            <w:r>
              <w:rPr>
                <w:b/>
                <w:color w:val="0000FF"/>
                <w:lang w:val="en-US"/>
              </w:rPr>
              <w:fldChar w:fldCharType="end"/>
            </w:r>
            <w:r>
              <w:rPr>
                <w:b/>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 Graphic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color w:val="0000FF"/>
                <w:lang w:val="en-US"/>
              </w:rPr>
            </w:pPr>
            <w:r>
              <w:fldChar w:fldCharType="begin">
                <w:ffData>
                  <w:name w:val="Text5 Copy 149"/>
                  <w:enabled/>
                  <w:calcOnExit w:val="0"/>
                  <w:textInput/>
                </w:ffData>
              </w:fldChar>
            </w:r>
            <w:r>
              <w:rPr>
                <w:b/>
                <w:color w:val="0000FF"/>
                <w:lang w:val="en-US"/>
              </w:rPr>
              <w:instrText xml:space="preserve"> FORMTEXT </w:instrText>
            </w:r>
            <w:r>
              <w:rPr>
                <w:b/>
                <w:color w:val="0000FF"/>
                <w:lang w:val="en-US"/>
              </w:rPr>
            </w:r>
            <w:r>
              <w:rPr>
                <w:b/>
                <w:color w:val="0000FF"/>
                <w:lang w:val="en-US"/>
              </w:rPr>
              <w:fldChar w:fldCharType="separate"/>
            </w:r>
            <w:r>
              <w:rPr>
                <w:b/>
                <w:color w:val="0000FF"/>
                <w:lang w:val="en-US"/>
              </w:rPr>
              <w:t>     </w:t>
            </w:r>
            <w:r/>
            <w:r>
              <w:rPr>
                <w:b/>
                <w:color w:val="0000FF"/>
                <w:lang w:val="en-US"/>
              </w:rPr>
              <w:fldChar w:fldCharType="end"/>
            </w:r>
            <w:r>
              <w:rPr>
                <w:b/>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7" w:name="__Fieldmark__398_1904834054"/>
            <w:bookmarkStart w:id="408" w:name="__Fieldmark__398_1904834054"/>
            <w:bookmarkEnd w:id="40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09" w:name="__Fieldmark__400_1904834054"/>
            <w:bookmarkStart w:id="410" w:name="__Fieldmark__400_1904834054"/>
            <w:bookmarkEnd w:id="41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Graphic Fill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2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1" w:name="__RefHeading___Toc486144806"/>
      <w:bookmarkEnd w:id="411"/>
      <w:r>
        <w:rPr/>
        <w:t>Spatial Transformation</w:t>
      </w:r>
    </w:p>
    <w:p>
      <w:pPr>
        <w:pStyle w:val="Standardtext"/>
        <w:spacing w:before="120" w:after="120"/>
        <w:rPr/>
      </w:pPr>
      <w:r>
        <w:rPr/>
        <w:t>Please specify whether the Presentation State IOD sent with a STORE message contains spatial transformations.</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2" w:name="__Fieldmark__402_1904834054"/>
            <w:bookmarkStart w:id="413" w:name="__Fieldmark__402_1904834054"/>
            <w:bookmarkEnd w:id="41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 xml:space="preserve">Image Ro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4" w:name="__Fieldmark__404_1904834054"/>
            <w:bookmarkStart w:id="415" w:name="__Fieldmark__404_1904834054"/>
            <w:bookmarkEnd w:id="41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Image Horizontal Flip</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4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16" w:name="__RefHeading___Toc486144807"/>
      <w:bookmarkEnd w:id="416"/>
      <w:r>
        <w:rPr/>
        <w:t>Overlay</w:t>
      </w:r>
    </w:p>
    <w:p>
      <w:pPr>
        <w:pStyle w:val="Standardtext"/>
        <w:spacing w:before="120" w:after="120"/>
        <w:rPr/>
      </w:pPr>
      <w:r>
        <w:rPr>
          <w:lang w:val="en-US"/>
        </w:rPr>
        <w:t xml:space="preserve">Please specify whether the Presentation State IOD sent with a STORE </w:t>
      </w:r>
      <w:r>
        <w:rPr/>
        <w:t>message contains an overlay.</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7" w:name="__Fieldmark__406_1904834054"/>
            <w:bookmarkStart w:id="418" w:name="__Fieldmark__406_1904834054"/>
            <w:bookmarkEnd w:id="41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Row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19" w:name="__Fieldmark__408_1904834054"/>
            <w:bookmarkStart w:id="420" w:name="__Fieldmark__408_1904834054"/>
            <w:bookmarkEnd w:id="42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Columns</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1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1" w:name="__Fieldmark__410_1904834054"/>
            <w:bookmarkStart w:id="422" w:name="__Fieldmark__410_1904834054"/>
            <w:bookmarkEnd w:id="42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3" w:name="__Fieldmark__412_1904834054"/>
            <w:bookmarkStart w:id="424" w:name="__Fieldmark__412_1904834054"/>
            <w:bookmarkEnd w:id="42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Origi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5" w:name="__Fieldmark__414_1904834054"/>
            <w:bookmarkStart w:id="426" w:name="__Fieldmark__414_1904834054"/>
            <w:bookmarkEnd w:id="42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Bits Allocate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7" w:name="__Fieldmark__416_1904834054"/>
            <w:bookmarkStart w:id="428" w:name="__Fieldmark__416_1904834054"/>
            <w:bookmarkEnd w:id="42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pPr>
            <w:r>
              <w:rPr>
                <w:lang w:val="en-US"/>
              </w:rPr>
              <w:t>Overlay Bit Posi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5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29" w:name="__Fieldmark__418_1904834054"/>
            <w:bookmarkStart w:id="430" w:name="__Fieldmark__418_1904834054"/>
            <w:bookmarkEnd w:id="43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1" w:name="__Fieldmark__420_1904834054"/>
            <w:bookmarkStart w:id="432" w:name="__Fieldmark__420_1904834054"/>
            <w:bookmarkEnd w:id="43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Descrip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3" w:name="__Fieldmark__422_1904834054"/>
            <w:bookmarkStart w:id="434" w:name="__Fieldmark__422_1904834054"/>
            <w:bookmarkEnd w:id="43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Subtyp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004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5" w:name="__Fieldmark__424_1904834054"/>
            <w:bookmarkStart w:id="436" w:name="__Fieldmark__424_1904834054"/>
            <w:bookmarkEnd w:id="43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Overlay Label</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7" w:name="__Fieldmark__426_1904834054"/>
            <w:bookmarkStart w:id="438" w:name="__Fieldmark__426_1904834054"/>
            <w:bookmarkEnd w:id="43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Are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39" w:name="__Fieldmark__428_1904834054"/>
            <w:bookmarkStart w:id="440" w:name="__Fieldmark__428_1904834054"/>
            <w:bookmarkEnd w:id="44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Mea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1" w:name="__Fieldmark__430_1904834054"/>
            <w:bookmarkStart w:id="442" w:name="__Fieldmark__430_1904834054"/>
            <w:bookmarkEnd w:id="44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ROI Standard Deviation</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60xx,13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Standardtext"/>
        <w:rPr>
          <w:lang w:val="en-US"/>
        </w:rPr>
      </w:pPr>
      <w:r>
        <w:rPr>
          <w:lang w:val="en-US"/>
        </w:rPr>
      </w:r>
    </w:p>
    <w:p>
      <w:pPr>
        <w:pStyle w:val="Standardtext"/>
        <w:keepNext w:val="true"/>
        <w:spacing w:before="120" w:after="120"/>
        <w:rPr/>
      </w:pPr>
      <w:r>
        <w:rPr/>
        <w:t>General Comment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jc w:val="center"/>
              <w:rPr>
                <w:b/>
                <w:b/>
                <w:lang w:val="en-US"/>
              </w:rPr>
            </w:pPr>
            <w:r>
              <w:rPr>
                <w:b/>
                <w:lang w:val="en-US"/>
              </w:rPr>
              <w:t>Comment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8 Copy 2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8 Copy 2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43" w:name="__RefHeading___Toc486144808"/>
      <w:bookmarkEnd w:id="443"/>
      <w:r>
        <w:rPr/>
        <w:t>Curve</w:t>
      </w:r>
    </w:p>
    <w:p>
      <w:pPr>
        <w:pStyle w:val="Standardtext"/>
        <w:spacing w:before="120" w:after="120"/>
        <w:rPr/>
      </w:pPr>
      <w:r>
        <w:rPr>
          <w:lang w:val="en-US"/>
        </w:rPr>
        <w:t>Please specify whether the Presentation State IOD sen</w:t>
      </w:r>
      <w:r>
        <w:rPr/>
        <w:t>t with a STORE message contains a curve.</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4" w:name="__Fieldmark__436_1904834054"/>
            <w:bookmarkStart w:id="445" w:name="__Fieldmark__436_1904834054"/>
            <w:bookmarkEnd w:id="44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imension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6" w:name="__Fieldmark__438_1904834054"/>
            <w:bookmarkStart w:id="447" w:name="__Fieldmark__438_1904834054"/>
            <w:bookmarkEnd w:id="44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Number of Poin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50xx,0010) </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48" w:name="__Fieldmark__440_1904834054"/>
            <w:bookmarkStart w:id="449" w:name="__Fieldmark__440_1904834054"/>
            <w:bookmarkEnd w:id="44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Type of Data</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6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0" w:name="__Fieldmark__442_1904834054"/>
            <w:bookmarkStart w:id="451" w:name="__Fieldmark__442_1904834054"/>
            <w:bookmarkEnd w:id="45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ata Value Representa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2" w:name="__Fieldmark__444_1904834054"/>
            <w:bookmarkStart w:id="453" w:name="__Fieldmark__444_1904834054"/>
            <w:bookmarkEnd w:id="45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30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4" w:name="__Fieldmark__446_1904834054"/>
            <w:bookmarkStart w:id="455" w:name="__Fieldmark__446_1904834054"/>
            <w:bookmarkEnd w:id="45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escription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2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6" w:name="__Fieldmark__448_1904834054"/>
            <w:bookmarkStart w:id="457" w:name="__Fieldmark__448_1904834054"/>
            <w:bookmarkEnd w:id="45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Unit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3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58" w:name="__Fieldmark__450_1904834054"/>
            <w:bookmarkStart w:id="459" w:name="__Fieldmark__450_1904834054"/>
            <w:bookmarkEnd w:id="45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Axis Labels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0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0" w:name="__Fieldmark__452_1904834054"/>
            <w:bookmarkStart w:id="461" w:name="__Fieldmark__452_1904834054"/>
            <w:bookmarkEnd w:id="46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Minimum Coordinate Valu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2" w:name="__Fieldmark__454_1904834054"/>
            <w:bookmarkStart w:id="463" w:name="__Fieldmark__454_1904834054"/>
            <w:bookmarkEnd w:id="46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Maximum Coordinate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4" w:name="__Fieldmark__456_1904834054"/>
            <w:bookmarkStart w:id="465" w:name="__Fieldmark__456_1904834054"/>
            <w:bookmarkEnd w:id="46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Rang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06)</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6" w:name="__Fieldmark__458_1904834054"/>
            <w:bookmarkStart w:id="467" w:name="__Fieldmark__458_1904834054"/>
            <w:bookmarkEnd w:id="46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Data Descripto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68" w:name="__Fieldmark__460_1904834054"/>
            <w:bookmarkStart w:id="469" w:name="__Fieldmark__460_1904834054"/>
            <w:bookmarkEnd w:id="46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art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7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0" w:name="__Fieldmark__462_1904834054"/>
            <w:bookmarkStart w:id="471" w:name="__Fieldmark__462_1904834054"/>
            <w:bookmarkEnd w:id="47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oordinate Step Valu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0114)</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2" w:name="__Fieldmark__464_1904834054"/>
            <w:bookmarkStart w:id="473" w:name="__Fieldmark__464_1904834054"/>
            <w:bookmarkEnd w:id="473"/>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Curve Label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5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4" w:name="__Fieldmark__466_1904834054"/>
            <w:bookmarkStart w:id="475" w:name="__Fieldmark__466_1904834054"/>
            <w:bookmarkEnd w:id="475"/>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Referenced Overlay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6" w:name="__Fieldmark__468_1904834054"/>
            <w:bookmarkStart w:id="477" w:name="__Fieldmark__468_1904834054"/>
            <w:bookmarkEnd w:id="477"/>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SOP Class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78" w:name="__Fieldmark__470_1904834054"/>
            <w:bookmarkStart w:id="479" w:name="__Fieldmark__470_1904834054"/>
            <w:bookmarkEnd w:id="479"/>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 xml:space="preserve">&gt;Referenced SOP Instance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0" w:name="__Fieldmark__472_1904834054"/>
            <w:bookmarkStart w:id="481" w:name="__Fieldmark__472_1904834054"/>
            <w:bookmarkEnd w:id="481"/>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Referenced Overlay Group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50xx,261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rPr/>
      </w:pPr>
      <w:bookmarkStart w:id="482" w:name="__RefHeading___Toc486144809"/>
      <w:bookmarkEnd w:id="482"/>
      <w:r>
        <w:rPr/>
        <w:t>Displayed Area</w:t>
      </w:r>
    </w:p>
    <w:p>
      <w:pPr>
        <w:pStyle w:val="Standardtext"/>
        <w:spacing w:before="120" w:after="120"/>
        <w:rPr/>
      </w:pPr>
      <w:r>
        <w:rPr/>
        <w:t>Please specify the attributes related to the displayed area.</w:t>
      </w:r>
    </w:p>
    <w:tbl>
      <w:tblPr>
        <w:tblW w:w="9001" w:type="dxa"/>
        <w:jc w:val="left"/>
        <w:tblInd w:w="-75" w:type="dxa"/>
        <w:tblLayout w:type="fixed"/>
        <w:tblCellMar>
          <w:top w:w="0" w:type="dxa"/>
          <w:left w:w="70" w:type="dxa"/>
          <w:bottom w:w="0" w:type="dxa"/>
          <w:right w:w="70" w:type="dxa"/>
        </w:tblCellMar>
      </w:tblPr>
      <w:tblGrid>
        <w:gridCol w:w="637"/>
        <w:gridCol w:w="2835"/>
        <w:gridCol w:w="1418"/>
        <w:gridCol w:w="4111"/>
      </w:tblGrid>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b/>
                <w:b/>
                <w:lang w:val="en-US"/>
              </w:rPr>
            </w:pPr>
            <w:r>
              <w:rPr>
                <w:b/>
                <w:lang w:val="en-US"/>
              </w:rPr>
              <w:t>Yes</w:t>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3" w:name="__Fieldmark__474_1904834054"/>
            <w:bookmarkStart w:id="484" w:name="__Fieldmark__474_1904834054"/>
            <w:bookmarkEnd w:id="48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Displayed Area Selection Sequence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A)</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5" w:name="__Fieldmark__476_1904834054"/>
            <w:bookmarkStart w:id="486" w:name="__Fieldmark__476_1904834054"/>
            <w:bookmarkEnd w:id="48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Referenced Image Sequenc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4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7" w:name="__Fieldmark__478_1904834054"/>
            <w:bookmarkStart w:id="488" w:name="__Fieldmark__478_1904834054"/>
            <w:bookmarkEnd w:id="48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SOP Class UID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0)</w:t>
            </w:r>
          </w:p>
          <w:p>
            <w:pPr>
              <w:pStyle w:val="Standardtext"/>
              <w:spacing w:before="60" w:after="60"/>
              <w:rPr>
                <w:lang w:val="en-US"/>
              </w:rPr>
            </w:pPr>
            <w:r>
              <w:rPr>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89" w:name="__Fieldmark__480_1904834054"/>
            <w:bookmarkStart w:id="490" w:name="__Fieldmark__480_1904834054"/>
            <w:bookmarkEnd w:id="49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gt;Referenced SOP Instance UID</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55)</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8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1" w:name="__Fieldmark__482_1904834054"/>
            <w:bookmarkStart w:id="492" w:name="__Fieldmark__482_1904834054"/>
            <w:bookmarkEnd w:id="49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gt;Referenced Frame Number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08,116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3" w:name="__Fieldmark__484_1904834054"/>
            <w:bookmarkStart w:id="494" w:name="__Fieldmark__484_1904834054"/>
            <w:bookmarkEnd w:id="49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pPr>
            <w:r>
              <w:rPr>
                <w:lang w:val="en-US"/>
              </w:rPr>
              <w:t>&gt;Displayed Area Top Lef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5" w:name="__Fieldmark__486_1904834054"/>
            <w:bookmarkStart w:id="496" w:name="__Fieldmark__486_1904834054"/>
            <w:bookmarkEnd w:id="496"/>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Displayed Area Bottom Right Hand Corner</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05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7" w:name="__Fieldmark__488_1904834054"/>
            <w:bookmarkStart w:id="498" w:name="__Fieldmark__488_1904834054"/>
            <w:bookmarkEnd w:id="498"/>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Size Mod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0)</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499" w:name="__Fieldmark__490_1904834054"/>
            <w:bookmarkStart w:id="500" w:name="__Fieldmark__490_1904834054"/>
            <w:bookmarkEnd w:id="500"/>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 xml:space="preserve">&gt;Presentation Pixel Spacing </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1)</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1" w:name="__Fieldmark__492_1904834054"/>
            <w:bookmarkStart w:id="502" w:name="__Fieldmark__492_1904834054"/>
            <w:bookmarkEnd w:id="502"/>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Aspect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2)</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center"/>
              <w:rPr>
                <w:color w:val="0000FF"/>
                <w:lang w:val="en-US"/>
              </w:rPr>
            </w:pPr>
            <w:r>
              <w:fldChar w:fldCharType="begin">
                <w:ffData>
                  <w:name w:val="Kontrollkästchen1"/>
                  <w:enabled/>
                  <w:calcOnExit w:val="0"/>
                  <w:checkBox>
                    <w:sizeAuto/>
                  </w:checkBox>
                </w:ffData>
              </w:fldChar>
            </w:r>
            <w:r>
              <w:rPr>
                <w:color w:val="0000FF"/>
                <w:lang w:val="en-US"/>
              </w:rPr>
              <w:instrText xml:space="preserve"> FORMCHECKBOX </w:instrText>
            </w:r>
            <w:r>
              <w:rPr>
                <w:color w:val="0000FF"/>
                <w:lang w:val="en-US"/>
              </w:rPr>
              <w:fldChar w:fldCharType="separate"/>
            </w:r>
            <w:bookmarkStart w:id="503" w:name="__Fieldmark__494_1904834054"/>
            <w:bookmarkStart w:id="504" w:name="__Fieldmark__494_1904834054"/>
            <w:bookmarkEnd w:id="504"/>
            <w:r/>
            <w:r>
              <w:rPr>
                <w:color w:val="0000FF"/>
                <w:lang w:val="en-US"/>
              </w:rPr>
              <w:fldChar w:fldCharType="end"/>
            </w:r>
            <w:r>
              <w:rPr>
                <w:color w:val="0000FF"/>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Standardtext"/>
              <w:spacing w:before="60" w:after="60"/>
              <w:jc w:val="left"/>
              <w:rPr>
                <w:lang w:val="en-US"/>
              </w:rPr>
            </w:pPr>
            <w:r>
              <w:rPr>
                <w:lang w:val="en-US"/>
              </w:rPr>
              <w:t>&gt;Presentation Pixel Magnification Ratio</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lang w:val="en-US"/>
              </w:rPr>
            </w:pPr>
            <w:r>
              <w:rPr>
                <w:lang w:val="en-US"/>
              </w:rPr>
              <w:t>(0070,0103)</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3"/>
        <w:spacing w:before="360" w:after="120"/>
        <w:rPr/>
      </w:pPr>
      <w:bookmarkStart w:id="505" w:name="__RefHeading___Toc486144810"/>
      <w:bookmarkEnd w:id="505"/>
      <w:r>
        <w:rPr/>
        <w:t>Other Attributes</w:t>
      </w:r>
    </w:p>
    <w:tbl>
      <w:tblPr>
        <w:tblW w:w="9001" w:type="dxa"/>
        <w:jc w:val="left"/>
        <w:tblInd w:w="-75" w:type="dxa"/>
        <w:tblLayout w:type="fixed"/>
        <w:tblCellMar>
          <w:top w:w="0" w:type="dxa"/>
          <w:left w:w="70" w:type="dxa"/>
          <w:bottom w:w="0" w:type="dxa"/>
          <w:right w:w="70" w:type="dxa"/>
        </w:tblCellMar>
      </w:tblPr>
      <w:tblGrid>
        <w:gridCol w:w="3472"/>
        <w:gridCol w:w="1418"/>
        <w:gridCol w:w="4111"/>
      </w:tblGrid>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Name</w:t>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Tag</w:t>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b/>
                <w:b/>
                <w:lang w:val="en-US"/>
              </w:rPr>
            </w:pPr>
            <w:r>
              <w:rPr>
                <w:b/>
                <w:lang w:val="en-US"/>
              </w:rPr>
              <w:t>Attribute Value(s)</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8"/>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199"/>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c>
          <w:tcPr>
            <w:tcW w:w="4111" w:type="dxa"/>
            <w:tcBorders>
              <w:top w:val="single" w:sz="4" w:space="0" w:color="000000"/>
              <w:left w:val="single" w:sz="4" w:space="0" w:color="000000"/>
              <w:bottom w:val="single" w:sz="4" w:space="0" w:color="000000"/>
              <w:right w:val="single" w:sz="4" w:space="0" w:color="000000"/>
            </w:tcBorders>
          </w:tcPr>
          <w:p>
            <w:pPr>
              <w:pStyle w:val="Standardtext"/>
              <w:spacing w:before="60" w:after="60"/>
              <w:rPr>
                <w:color w:val="0000FF"/>
                <w:lang w:val="en-US"/>
              </w:rPr>
            </w:pPr>
            <w:r>
              <w:fldChar w:fldCharType="begin">
                <w:ffData>
                  <w:name w:val="Text5 Copy 20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Normal"/>
        <w:rPr>
          <w:lang w:val="en-US"/>
        </w:rPr>
      </w:pPr>
      <w:r>
        <w:rPr>
          <w:lang w:val="en-US"/>
        </w:rPr>
      </w:r>
    </w:p>
    <w:p>
      <w:pPr>
        <w:pStyle w:val="Heading2"/>
        <w:tabs>
          <w:tab w:val="clear" w:pos="576"/>
        </w:tabs>
        <w:rPr>
          <w:lang w:val="en-US"/>
        </w:rPr>
      </w:pPr>
      <w:r>
        <w:rPr>
          <w:rFonts w:eastAsia="Arial"/>
          <w:lang w:val="en-US"/>
        </w:rPr>
        <w:t xml:space="preserve"> </w:t>
      </w:r>
      <w:bookmarkStart w:id="506" w:name="__RefHeading___Toc486144811"/>
      <w:r>
        <w:rPr>
          <w:lang w:val="en-US"/>
        </w:rPr>
        <w:t>Behavior of other SOP Classes</w:t>
      </w:r>
      <w:bookmarkEnd w:id="506"/>
    </w:p>
    <w:p>
      <w:pPr>
        <w:pStyle w:val="Standardtext"/>
        <w:spacing w:before="120" w:after="120"/>
        <w:rPr/>
      </w:pPr>
      <w:r>
        <w:rPr/>
        <w:t>Please describe the behavior of other proposed SOP classes.</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b/>
                <w:b/>
                <w:lang w:val="en-US"/>
              </w:rPr>
            </w:pPr>
            <w:r>
              <w:rPr>
                <w:b/>
                <w:lang w:val="en-US"/>
              </w:rPr>
              <w:t>Behavior of other Proposed SOP Classes</w:t>
            </w:r>
          </w:p>
        </w:tc>
      </w:tr>
      <w:tr>
        <w:trPr/>
        <w:tc>
          <w:tcPr>
            <w:tcW w:w="9001" w:type="dxa"/>
            <w:tcBorders>
              <w:top w:val="single" w:sz="4" w:space="0" w:color="000000"/>
              <w:left w:val="single" w:sz="4" w:space="0" w:color="000000"/>
              <w:bottom w:val="single" w:sz="4" w:space="0" w:color="000000"/>
              <w:right w:val="single" w:sz="4" w:space="0" w:color="000000"/>
            </w:tcBorders>
          </w:tcPr>
          <w:p>
            <w:pPr>
              <w:pStyle w:val="Standardtext"/>
              <w:keepNext w:val="true"/>
              <w:spacing w:before="60" w:after="60"/>
              <w:rPr>
                <w:color w:val="0000FF"/>
                <w:lang w:val="en-US"/>
              </w:rPr>
            </w:pPr>
            <w:r>
              <w:fldChar w:fldCharType="begin">
                <w:ffData>
                  <w:name w:val="Text10"/>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1"/>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2"/>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3"/>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4"/>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5"/>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6"/>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p>
            <w:pPr>
              <w:pStyle w:val="Standardtext"/>
              <w:keepNext w:val="true"/>
              <w:spacing w:before="60" w:after="60"/>
              <w:rPr>
                <w:color w:val="0000FF"/>
                <w:lang w:val="en-US"/>
              </w:rPr>
            </w:pPr>
            <w:r>
              <w:fldChar w:fldCharType="begin">
                <w:ffData>
                  <w:name w:val="Text17"/>
                  <w:enabled/>
                  <w:calcOnExit w:val="0"/>
                  <w:textInput/>
                </w:ffData>
              </w:fldChar>
            </w:r>
            <w:r>
              <w:rPr>
                <w:color w:val="0000FF"/>
                <w:lang w:val="en-US"/>
              </w:rPr>
              <w:instrText xml:space="preserve"> FORMTEXT </w:instrText>
            </w:r>
            <w:r>
              <w:rPr>
                <w:color w:val="0000FF"/>
                <w:lang w:val="en-US"/>
              </w:rPr>
            </w:r>
            <w:r>
              <w:rPr>
                <w:color w:val="0000FF"/>
                <w:lang w:val="en-US"/>
              </w:rPr>
              <w:fldChar w:fldCharType="separate"/>
            </w:r>
            <w:r>
              <w:rPr>
                <w:color w:val="0000FF"/>
                <w:lang w:val="en-US"/>
              </w:rPr>
              <w:t>     </w:t>
            </w:r>
            <w:r/>
            <w:r>
              <w:rPr>
                <w:color w:val="0000FF"/>
                <w:lang w:val="en-US"/>
              </w:rPr>
              <w:fldChar w:fldCharType="end"/>
            </w:r>
            <w:r>
              <w:rPr>
                <w:color w:val="0000FF"/>
                <w:lang w:val="en-US"/>
              </w:rPr>
            </w:r>
          </w:p>
        </w:tc>
      </w:tr>
    </w:tbl>
    <w:p>
      <w:pPr>
        <w:pStyle w:val="Heading1"/>
        <w:ind w:left="431" w:hanging="431"/>
        <w:rPr>
          <w:lang w:val="en-US"/>
        </w:rPr>
      </w:pPr>
      <w:r>
        <w:br w:type="page"/>
      </w:r>
      <w:bookmarkStart w:id="507" w:name="__RefHeading___Toc486144812"/>
      <w:bookmarkEnd w:id="507"/>
      <w:r>
        <w:rPr>
          <w:lang w:val="en-US"/>
        </w:rPr>
        <w:t>Test Procedure for Image Displays</w:t>
      </w:r>
    </w:p>
    <w:p>
      <w:pPr>
        <w:pStyle w:val="Standardtext"/>
        <w:rPr/>
      </w:pPr>
      <w:r>
        <w:rPr>
          <w:lang w:val="en-US"/>
        </w:rPr>
        <w:t>The IHE Year 2 MESA Tools contain, among other components, a Java-based GUI application called “DICOMscope”.  This application is used in the test procedure for Image Creators.  Installation instructions and a simple user manual for the DICOMscope application are provided in different documents with the IHE Year 2 MESA distribution.  The following discussion assumes that the application has been successfully installed and that the user has a basic understanding of the application’s concepts as laid out in the user manual.  However, not all functions offered by the DICOMscope application are required or used in this test procedure.</w:t>
      </w:r>
    </w:p>
    <w:p>
      <w:pPr>
        <w:pStyle w:val="Standardtext"/>
        <w:rPr>
          <w:lang w:val="en-US"/>
        </w:rPr>
      </w:pPr>
      <w:r>
        <w:rPr>
          <w:lang w:val="en-US"/>
        </w:rPr>
        <w:t>DICOMscope contains a Query/Retrieve Server that implements the requirements of the IHE Year 2 “Query Image”, “Retrieve Image”, “Query Presentation State”, “Retrieve Presentation State” transactions.  It should be noted that interoperability between an Image Composer and the DICOMscope testing Query/Retrieve Server does improve the probability for interoperabi</w:t>
        <w:softHyphen/>
        <w:t>lity between the SCU and SCP of the specified provided by a different vendor, but is in no way a guarantee for interoperability.</w:t>
      </w:r>
    </w:p>
    <w:p>
      <w:pPr>
        <w:pStyle w:val="Standardtext"/>
        <w:rPr>
          <w:lang w:val="en-US"/>
        </w:rPr>
      </w:pPr>
      <w:r>
        <w:rPr>
          <w:lang w:val="en-US"/>
        </w:rPr>
        <w:t>Images and Presentation States created with any Image Creator should be validated with DICOMscope.  DICOMscope is a Storage Service Class Provider.  Every Image Creator can send images and Presentation States to DICOMscope where they can be visualized.  It should be noted that DICOMscope is not able to display color images and that Presentation States are only defined for grayscale images.</w:t>
      </w:r>
    </w:p>
    <w:p>
      <w:pPr>
        <w:pStyle w:val="Standardtext"/>
        <w:rPr>
          <w:lang w:val="en-US"/>
        </w:rPr>
      </w:pPr>
      <w:r>
        <w:rPr>
          <w:lang w:val="en-US"/>
        </w:rPr>
        <w:t xml:space="preserve">The Image Creator should be grouped with an Image Creator.  Therefore, the Test Plan for the Image Display should be checked. </w:t>
      </w:r>
    </w:p>
    <w:p>
      <w:pPr>
        <w:pStyle w:val="Standardtext"/>
        <w:rPr>
          <w:lang w:val="en-US"/>
        </w:rPr>
      </w:pPr>
      <w:r>
        <w:rPr>
          <w:lang w:val="en-US"/>
        </w:rPr>
      </w:r>
    </w:p>
    <w:sectPr>
      <w:footerReference w:type="default" r:id="rId2"/>
      <w:type w:val="nextPage"/>
      <w:pgSz w:w="11906" w:h="16838"/>
      <w:pgMar w:left="1418" w:right="1418" w:gutter="0" w:header="0" w:top="1418" w:footer="851" w:bottom="1418"/>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pPr>
    <w:r>
      <w:rPr>
        <w:sz w:val="20"/>
        <w:lang w:val="en-US"/>
      </w:rPr>
      <w:t>IHE Year 2</w:t>
      <w:tab/>
      <w:t xml:space="preserve">- </w:t>
    </w:r>
    <w:r>
      <w:rPr>
        <w:sz w:val="20"/>
        <w:lang w:val="en-US"/>
      </w:rPr>
      <w:fldChar w:fldCharType="begin"/>
    </w:r>
    <w:r>
      <w:rPr>
        <w:sz w:val="20"/>
        <w:lang w:val="en-US"/>
      </w:rPr>
      <w:instrText xml:space="preserve"> PAGE </w:instrText>
    </w:r>
    <w:r>
      <w:rPr>
        <w:sz w:val="20"/>
        <w:lang w:val="en-US"/>
      </w:rPr>
      <w:fldChar w:fldCharType="separate"/>
    </w:r>
    <w:r>
      <w:rPr>
        <w:sz w:val="20"/>
        <w:lang w:val="en-US"/>
      </w:rPr>
      <w:t>22</w:t>
    </w:r>
    <w:r>
      <w:rPr>
        <w:sz w:val="20"/>
        <w:lang w:val="en-US"/>
      </w:rPr>
      <w:fldChar w:fldCharType="end"/>
    </w:r>
    <w:r>
      <w:rPr>
        <w:sz w:val="20"/>
        <w:lang w:val="en-US"/>
      </w:rPr>
      <w:t xml:space="preserve"> -</w:t>
      <w:tab/>
      <w:t>Test Plan for Image Crea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 w:val="left" w:pos="432" w:leader="none"/>
      </w:tabs>
      <w:spacing w:before="36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360" w:after="0"/>
      <w:outlineLvl w:val="2"/>
    </w:pPr>
    <w:rPr>
      <w:rFonts w:ascii="Arial" w:hAnsi="Arial" w:cs="Arial"/>
      <w:b/>
      <w:lang w:val="en-US"/>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09"/>
        <w:tab w:val="left" w:pos="1152" w:leader="none"/>
      </w:tabs>
      <w:spacing w:before="240" w:after="60"/>
      <w:outlineLvl w:val="5"/>
    </w:pPr>
    <w:rPr>
      <w:i/>
      <w:sz w:val="22"/>
    </w:rPr>
  </w:style>
  <w:style w:type="paragraph" w:styleId="Heading7">
    <w:name w:val="Heading 7"/>
    <w:basedOn w:val="Normal"/>
    <w:next w:val="Normal"/>
    <w:qFormat/>
    <w:pPr>
      <w:numPr>
        <w:ilvl w:val="6"/>
        <w:numId w:val="1"/>
      </w:numPr>
      <w:tabs>
        <w:tab w:val="clear" w:pos="709"/>
        <w:tab w:val="left" w:pos="1296" w:leader="none"/>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 w:val="left" w:pos="1440" w:leader="none"/>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1584" w:leader="none"/>
      </w:tabs>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i w:val="false"/>
      <w:sz w:val="20"/>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Arial" w:hAnsi="Arial" w:cs="Arial"/>
      <w:b w:val="false"/>
      <w:i w:val="false"/>
      <w:sz w:val="22"/>
      <w:u w:val="none"/>
    </w:rPr>
  </w:style>
  <w:style w:type="character" w:styleId="WW8Num46z0">
    <w:name w:val="WW8Num46z0"/>
    <w:qFormat/>
    <w:rPr>
      <w:rFonts w:ascii="Times New Roman" w:hAnsi="Times New Roman" w:cs="Times New Roman"/>
    </w:rPr>
  </w:style>
  <w:style w:type="character" w:styleId="WW8Num47z0">
    <w:name w:val="WW8Num47z0"/>
    <w:qFormat/>
    <w:rPr>
      <w:rFonts w:ascii="Wingdings" w:hAnsi="Wingdings" w:cs="Wingdings"/>
      <w:sz w:val="16"/>
    </w:rPr>
  </w:style>
  <w:style w:type="character" w:styleId="WW8Num48z0">
    <w:name w:val="WW8Num48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z w:val="20"/>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Arial" w:hAnsi="Arial" w:cs="Arial"/>
      <w:b w:val="false"/>
      <w:i w:val="false"/>
      <w:sz w:val="20"/>
      <w:u w:val="non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Arial" w:hAnsi="Arial" w:cs="Arial"/>
      <w:b/>
      <w:i w:val="false"/>
      <w:sz w:val="22"/>
      <w:u w:val="none"/>
    </w:rPr>
  </w:style>
  <w:style w:type="character" w:styleId="WW8Num91z0">
    <w:name w:val="WW8Num91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Wingdings" w:hAnsi="Wingdings" w:cs="Wingdings"/>
      <w:sz w:val="16"/>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Arial" w:hAnsi="Arial" w:cs="Arial"/>
      <w:b w:val="false"/>
      <w:i w:val="false"/>
      <w:sz w:val="20"/>
      <w:u w:val="none"/>
    </w:rPr>
  </w:style>
  <w:style w:type="character" w:styleId="WW8Num134z0">
    <w:name w:val="WW8Num134z0"/>
    <w:qFormat/>
    <w:rPr>
      <w:rFonts w:ascii="Symbol" w:hAnsi="Symbol" w:cs="Symbol"/>
    </w:rPr>
  </w:style>
  <w:style w:type="character" w:styleId="WW8Num135z0">
    <w:name w:val="WW8Num135z0"/>
    <w:qFormat/>
    <w:rPr>
      <w:rFonts w:ascii="Helvetica" w:hAnsi="Helvetica" w:cs="Helvetica"/>
      <w:b w:val="false"/>
      <w:i w:val="false"/>
      <w:sz w:val="20"/>
      <w:u w:val="none"/>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St5z0">
    <w:name w:val="WW8NumSt5z0"/>
    <w:qFormat/>
    <w:rPr>
      <w:rFonts w:ascii="Symbol" w:hAnsi="Symbol" w:cs="Symbol"/>
    </w:rPr>
  </w:style>
  <w:style w:type="character" w:styleId="WW8NumSt73z0">
    <w:name w:val="WW8NumSt73z0"/>
    <w:qFormat/>
    <w:rPr>
      <w:rFonts w:ascii="Wingdings" w:hAnsi="Wingdings" w:cs="Wingdings"/>
      <w:sz w:val="42"/>
    </w:rPr>
  </w:style>
  <w:style w:type="character" w:styleId="AbsatzStandardschriftart">
    <w:name w:val="Absatz-Standardschriftar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0" w:after="0"/>
      <w:jc w:val="center"/>
    </w:pPr>
    <w:rPr>
      <w:sz w:val="32"/>
      <w:lang w:val="en-US"/>
    </w:rPr>
  </w:style>
  <w:style w:type="paragraph" w:styleId="TextBody">
    <w:name w:val="Body Text"/>
    <w:basedOn w:val="Normal"/>
    <w:pPr>
      <w:jc w:val="both"/>
    </w:pPr>
    <w:rPr>
      <w:rFonts w:ascii="Arial" w:hAnsi="Arial" w:cs="Arial"/>
      <w: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xt">
    <w:name w:val="Standardtext"/>
    <w:basedOn w:val="Normal"/>
    <w:qFormat/>
    <w:pPr>
      <w:spacing w:before="120" w:after="0"/>
      <w:jc w:val="both"/>
    </w:pPr>
    <w:rPr/>
  </w:style>
  <w:style w:type="paragraph" w:styleId="Contents1">
    <w:name w:val="TOC 1"/>
    <w:basedOn w:val="Normal"/>
    <w:next w:val="Normal"/>
    <w:pPr>
      <w:tabs>
        <w:tab w:val="clear" w:pos="709"/>
        <w:tab w:val="left" w:pos="426" w:leader="none"/>
        <w:tab w:val="right" w:pos="9072" w:leader="dot"/>
      </w:tabs>
      <w:spacing w:lineRule="auto" w:line="288"/>
    </w:pPr>
    <w:rPr>
      <w:lang w:val="en-US"/>
    </w:rPr>
  </w:style>
  <w:style w:type="paragraph" w:styleId="Contents2">
    <w:name w:val="TOC 2"/>
    <w:basedOn w:val="Normal"/>
    <w:next w:val="Normal"/>
    <w:pPr>
      <w:tabs>
        <w:tab w:val="clear" w:pos="709"/>
        <w:tab w:val="left" w:pos="992" w:leader="none"/>
        <w:tab w:val="right" w:pos="9072" w:leader="dot"/>
      </w:tabs>
      <w:spacing w:lineRule="auto" w:line="288"/>
      <w:ind w:left="426" w:hanging="0"/>
    </w:pPr>
    <w:rPr>
      <w:lang w:val="en-US"/>
    </w:rPr>
  </w:style>
  <w:style w:type="paragraph" w:styleId="Contents3">
    <w:name w:val="TOC 3"/>
    <w:basedOn w:val="Normal"/>
    <w:next w:val="Normal"/>
    <w:pPr>
      <w:tabs>
        <w:tab w:val="clear" w:pos="709"/>
        <w:tab w:val="left" w:pos="1200" w:leader="none"/>
        <w:tab w:val="left" w:pos="1701" w:leader="none"/>
        <w:tab w:val="right" w:pos="9072" w:leader="dot"/>
      </w:tabs>
      <w:spacing w:lineRule="auto" w:line="288"/>
      <w:ind w:left="992"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rPr>
      <w:color w:val="FF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8:26:00Z</dcterms:created>
  <dc:creator>Marco Eichelberg, Klaus Kleber, Jörg Riesmeier</dc:creator>
  <dc:description/>
  <dc:language>en-US</dc:language>
  <cp:lastModifiedBy>Jörg Riesmeier</cp:lastModifiedBy>
  <cp:lastPrinted>2000-06-16T18:43:00Z</cp:lastPrinted>
  <dcterms:modified xsi:type="dcterms:W3CDTF">2000-06-21T08:26:00Z</dcterms:modified>
  <cp:revision>2</cp:revision>
  <dc:subject>Test Plan for Image Creator</dc:subject>
  <dc:title>HIMMS and RSNA "IHE - Integrating the Healthcare Enterprise"</dc:title>
</cp:coreProperties>
</file>