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SCU of the Basic Print Managemen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 class follows the follow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an association with a peer i.e.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sociation establish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BASIC FILM SESSION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each film of the fil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BASIC FILM BOX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every image in the FILM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ttributes of the BASIC IMAGE BOX SOP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d a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lete the film box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U implementation allows the users to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_client [-a] [-c calledAPTitle] [-d] [-f films] [-i image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-p] [-t callingAPTitle] [-v] no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Abort Association after ech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Called AP title to use during Associ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Drop Association after ech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Number of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Imag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Dump service parameters after Associ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Calling AP title to use during Associ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Verbose mode for DU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(client) starts with initializing the network and pro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an application entity requestor i.e. one who will reques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U requests service for the following two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asic Greyscale Print Management Meta SO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asic Color Print Management Meta SO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lasses are negotiated, an association is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by invoking the DUL routine viz. DUL_Request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phase of association establishment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 proceeds to make use of the various DIMSE-N service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ump of the various parameters proposed in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ccepted,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CTX NAME:1.2.840.10008.3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CLIENT_S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SERVER_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TITLE:    PRINT_SERVER_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DU: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DDR:   di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DDR:   dicom1: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IMP UID: 1.2.840.113654.2.3.199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VERSION: MIRCTN20JU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IMP UID: 1.2.840.113654.2.3.1993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VERSION: MIRCTN20JU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sentation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Presentation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 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ID: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Syntax:      1.2.840.10008.5.1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ield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Xfer Syntax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Xfer Syntax: 1.2.840.10008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now sends an N-GET request to its peer (SCP)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INTER SOP instance which is maintained by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is N-GET request, the SCU is required to first buil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GET request message. The request message is built up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GetPrinterInstance". Whichever attributes the SCU want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attributeList" field of the request message. Onc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built up, it is sent to the peer by invoking the SRV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 SRV_NGetRequest. This routine, on success, will provid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onse message received from the SCP. The SCP then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ttributes received from the SCP as indicated in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 : Sending N-GET Request to get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 : N-GET response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the printer are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M Dump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: EL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ize: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008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00        4 //                ID Group Length//      22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0070       10 //                ID Manufacturer//ABX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1090        8 //     ID Manufacturer Model Name//ABXY-LP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0018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0000        4 //               ACQ Group Length//      44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000       10 //       ACQ Device Serial Number//pq34mn.V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002       12 //           ACQ Software Version//las-pri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200        8 //   ACQ Date of Last Calibration//1993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1201        6 //   ACQ Time of Last Calibration//14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2110, Length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00        4 //                               //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10        6 //          printer device status/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20        8 //         additional information//NO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0030       10 //                   printer name//XYZ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 Dump Elemen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s are all taken in the "nget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reate an instance of the BASIC FILM SESSION 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SCU uses the N-CREATE DIMSE servic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is is handled by the routine "sendCreateFilmSession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ne the N-CREATE request message is built. The variou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attribute values are provided by the SCU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dataSet" field. Since a data set is present, the SC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aSetType field to DCM_CMDDATAOTHER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mplementation of the SCU, no facility is provided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ttributes. Rather, all attributes are hard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a DCM_FLAGGED_ELEMENT map array. This array is convert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_OBJECT i.e. dataSet using the DCM_ModifyElement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request message is sent to the peer using the SRV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 SRV_NCreateRequest. On success, this SRV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-CREATE response message received from the 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dumps the data set in the response messag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unction - "ncreateBFS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command line argument value for number of fil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 = 1) the SCU then issues N-CREATE reques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BASIC FILM BOX SOP class. For each film box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U proceeds in the same manner as described above. The N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essage is built up in the "sendCreateFilmBox"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ing of the data set received from peer tak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reateBFB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m box, once it is created, the SCU then procee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BASIC IMAGE BOX SOP instances which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creation of the FILM BOX instance. For this the 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SE service is used. The N-SET request message is bui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SetImageBox" routine. The data set returned by the S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is dumped in the "nsetBIBCallback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CU sends the N-ACTION request to the SCP reques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images stored in the current FILM BOX insta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essage is built in the "sendActionRequest" 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t returned in the response message is dum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ctionBFBCallback" routine. This data set contain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uid of the PRINT JOB SOP class instance (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CU requests the SCP to delete the current FIL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the hierarchy rooted at that FILM BOX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, the SCU builds up the N-DELETE request messag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"sendDeleteRequest") and upon receiving a response,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is a success or not (in routine "ndeleteCallbac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ACTION response does not contain the correct instance 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JOB SOP instance since we are trying to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alue for the actionReply field. So for now, to just t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, the SCP just sends some instance uid not enco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DELETE response will always be SUCCESS as of now since the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andle delete requests is incomplete. So the SCP ju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EVENT-REPORT is not used by SCP/SCU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