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  <w:t>Guidelines for Cross-Vendor DICOM Testing</w:t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Level_1 Test Incident Report Template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ID:</w:t>
        <w:tab/>
        <w:tab/>
        <w:t>1.2.840.113702.1.1.5.1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  <w:sz w:val="22"/>
          <w:szCs w:val="22"/>
        </w:rPr>
        <w:t>Version Date:</w:t>
        <w:tab/>
        <w:tab/>
        <w:t>12/28/95</w:t>
      </w:r>
      <w:r>
        <w:br w:type="page"/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  <w:t>Applications Entities Interconnectivity</w:t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  <w:t>Level_1 Test Incident Report Template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>i.</w:t>
        <w:tab/>
        <w:t>Purpose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The purpose of the Test Incident Report is to document any event that occurs during the testing process which may require investigation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>ii.</w:t>
        <w:tab/>
        <w:t>Outline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A test-incident report shall have the following structure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1)</w:t>
        <w:tab/>
        <w:t>Test-incident report identifier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2)</w:t>
        <w:tab/>
        <w:t>Summary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3)</w:t>
        <w:tab/>
        <w:t>Incident description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4)</w:t>
        <w:tab/>
        <w:t>Impact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1.</w:t>
        <w:tab/>
        <w:t>Test-Incident Report Identifier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The Test Incident Report Identifier shall be a unique identifier for both suppliers of the Application Entities being tested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2.</w:t>
        <w:tab/>
        <w:t>Summary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Summarize the incident. Identify the Application Entities involved, indicating their version/revision level. Reference the appropriate test-procedure specification, test-case specification, and test log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3.</w:t>
        <w:tab/>
        <w:t>Incident Description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/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Provide a description of the incident. The incident description should include the following items: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Input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Expected result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Anomalie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Date and time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Procedure step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Environment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Attempts to repeat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Tester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ab/>
        <w:t>Observer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Related activities and observations that may help to isolate and correct the cause of the incident should be included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4.</w:t>
        <w:tab/>
        <w:t>Impact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If known, indicate the impact that this incident will have on test plans, test-design specifications, test-procedure specifications, or test-case specifications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Normal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est Incident Re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1 Templat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288" w:leader="none"/>
        <w:tab w:val="left" w:pos="576" w:leader="none"/>
      </w:tabs>
      <w:spacing w:before="240" w:after="0"/>
      <w:jc w:val="both"/>
    </w:pPr>
    <w:rPr>
      <w:rFonts w:ascii="Times" w:hAnsi="Times" w:eastAsia="Times" w:cs="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1-09T03:02:00Z</cp:lastPrinted>
  <cp:revision>0</cp:revision>
  <dc:subject/>
  <dc:title/>
</cp:coreProperties>
</file>