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  <w:t>Guidelines for Cross-Vendor DICOM Testing</w:t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tle:</w:t>
        <w:tab/>
        <w:tab/>
        <w:tab/>
        <w:t>Application Entities Interconnectivity</w:t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Level_1 Test Log Report Template</w:t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ument ID:</w:t>
        <w:tab/>
        <w:tab/>
        <w:t>1.2.840.113702.1.1.3.1</w:t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08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  <w:sz w:val="22"/>
          <w:szCs w:val="22"/>
        </w:rPr>
        <w:t>Version Date:</w:t>
        <w:tab/>
        <w:tab/>
        <w:t>12/28/95</w:t>
      </w:r>
      <w:r>
        <w:br w:type="page"/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  <w:t>Applications Entities Interconnectivity</w:t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  <w:t>Level_1 Test Log Report Template</w:t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center"/>
        <w:rPr>
          <w:rFonts w:ascii="Times New Roman;Times" w:hAnsi="Times New Roman;Times" w:eastAsia="Times New Roman;Times" w:cs="Times New Roman;Times"/>
          <w:b/>
          <w:b/>
          <w:bCs/>
        </w:rPr>
      </w:pPr>
      <w:r>
        <w:rPr>
          <w:rFonts w:eastAsia="Times New Roman;Times" w:cs="Times New Roman;Times" w:ascii="Times New Roman;Times" w:hAnsi="Times New Roman;Times"/>
          <w:b/>
          <w:bCs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>i.</w:t>
        <w:tab/>
        <w:t>Purpose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To provide a chronological record of relevant details about the execution of tests.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>ii.</w:t>
        <w:tab/>
        <w:t>Outline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A test log shall have the following structure: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(1)</w:t>
        <w:tab/>
        <w:t>Test log identifier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(2)</w:t>
        <w:tab/>
        <w:t>Description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(3)</w:t>
        <w:tab/>
        <w:t>Activity and event entries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center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  <w:t>1.</w:t>
        <w:tab/>
        <w:t>Test-Log Identifier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center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The Test Log Identifier shall be a unique identifier for both suppliers of the Application Entities tested.  This Test Log Template has the ID: 1.2.840.113702.1.1.3.1.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center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  <w:t>2.</w:t>
        <w:tab/>
        <w:t>Description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center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The Test Log Description contains information which applies to all entries in the log.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(1) Identify the items being tested including version/revision levels. For each item, supply a reference to its transmittal report.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(2) Identify the attributes of the environments in which the testing is conducted. Include facility identification, hardware being used, system software used, and system resources available.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center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  <w:t>3.</w:t>
        <w:tab/>
        <w:t>Activity and Event Entries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center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/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For each event, including the beginning and end of activities, record the occurrence date and time and the identity of the author. The following items should be included: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72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1440" w:right="1080" w:hanging="720"/>
        <w:jc w:val="left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  <w:t>3.1</w:t>
        <w:tab/>
        <w:t>Execution Description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144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Record the identifier of the test procedure being executed and supply a reference to the test specification. Record all responsible personnel present during the execution and their functions.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144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1440" w:right="1080" w:hanging="720"/>
        <w:jc w:val="left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  <w:t>3.2</w:t>
        <w:tab/>
        <w:t>Procedure Results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144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For each execution, record the visually observable results (for example, error messages generated, aborts, and requests for operator action). Also record the location of any output.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144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1440" w:right="1080" w:hanging="720"/>
        <w:jc w:val="left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  <w:t>3.3</w:t>
        <w:tab/>
        <w:t>Environmental Information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144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Record any environmental conditions specific to this entry.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144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1440" w:right="1080" w:hanging="720"/>
        <w:jc w:val="left"/>
        <w:rPr/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  <w:t>3.4</w:t>
        <w:tab/>
        <w:t>Anomalous Events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1440" w:right="1080" w:hanging="720"/>
        <w:jc w:val="left"/>
        <w:rPr/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Record what happened before and after an unexpected event occurred. Record circumstances surrounding the inability to begin execution of a test procedure or failure to complete a test procedure.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144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1440" w:right="1080" w:hanging="720"/>
        <w:jc w:val="left"/>
        <w:rPr>
          <w:rFonts w:ascii="Times New Roman;Times" w:hAnsi="Times New Roman;Times" w:eastAsia="Times New Roman;Times" w:cs="Times New Roman;Times"/>
          <w:b/>
          <w:b/>
          <w:bCs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b/>
          <w:bCs/>
          <w:sz w:val="20"/>
          <w:szCs w:val="20"/>
        </w:rPr>
        <w:t>3.5</w:t>
        <w:tab/>
        <w:t>Incident-Report Identifiers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144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  <w:tab/>
        <w:t>Record the identifier of each test-incident report, whenever one is generated.</w:t>
      </w:r>
    </w:p>
    <w:p>
      <w:pPr>
        <w:pStyle w:val="Body"/>
        <w:tabs>
          <w:tab w:val="clear" w:pos="288"/>
          <w:tab w:val="clear" w:pos="576"/>
        </w:tabs>
        <w:spacing w:before="0" w:after="0"/>
        <w:ind w:left="144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Body"/>
        <w:tabs>
          <w:tab w:val="clear" w:pos="288"/>
          <w:tab w:val="clear" w:pos="576"/>
        </w:tabs>
        <w:spacing w:before="0" w:after="0"/>
        <w:ind w:left="1440" w:right="1080" w:hanging="720"/>
        <w:jc w:val="left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 w:ascii="Times New Roman;Times" w:hAnsi="Times New Roman;Times"/>
          <w:sz w:val="20"/>
          <w:szCs w:val="20"/>
        </w:rPr>
      </w:r>
    </w:p>
    <w:p>
      <w:pPr>
        <w:pStyle w:val="Normal"/>
        <w:rPr>
          <w:rFonts w:ascii="Times New Roman;Times" w:hAnsi="Times New Roman;Times" w:eastAsia="Times New Roman;Times" w:cs="Times New Roman;Times"/>
          <w:sz w:val="20"/>
          <w:szCs w:val="20"/>
        </w:rPr>
      </w:pPr>
      <w:r>
        <w:rPr>
          <w:rFonts w:eastAsia="Times New Roman;Times" w:cs="Times New Roman;Times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Test Log Repor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Level_1 Templat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720"/>
        <w:tab w:val="left" w:pos="288" w:leader="none"/>
        <w:tab w:val="left" w:pos="576" w:leader="none"/>
      </w:tabs>
      <w:spacing w:before="240" w:after="0"/>
      <w:jc w:val="both"/>
    </w:pPr>
    <w:rPr>
      <w:rFonts w:ascii="Times" w:hAnsi="Times" w:eastAsia="Times" w:cs="Time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1-09T02:59:00Z</cp:lastPrinted>
  <cp:revision>0</cp:revision>
  <dc:subject/>
  <dc:title/>
</cp:coreProperties>
</file>