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0"/>
          <w:szCs w:val="20"/>
        </w:rPr>
      </w:pPr>
      <w:r>
        <w:rPr>
          <w:b/>
          <w:bCs/>
          <w:sz w:val="22"/>
          <w:szCs w:val="22"/>
        </w:rPr>
        <w:tab/>
        <w:tab/>
        <w:tab/>
        <w:t>Level_4 Test Report Example, Test Log, Example System 1</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4.2.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6/12/96</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b/>
          <w:b/>
          <w:bCs/>
        </w:rPr>
      </w:pPr>
      <w:r>
        <w:rPr>
          <w:b/>
          <w:bCs/>
        </w:rPr>
        <w:t xml:space="preserve">Level_4 Test Report Example </w:t>
      </w:r>
    </w:p>
    <w:p>
      <w:pPr>
        <w:pStyle w:val="Normal"/>
        <w:ind w:left="720" w:right="1080" w:hanging="720"/>
        <w:jc w:val="center"/>
        <w:rPr>
          <w:b/>
          <w:b/>
          <w:bCs/>
        </w:rPr>
      </w:pPr>
      <w:r>
        <w:rPr>
          <w:b/>
          <w:bCs/>
        </w:rPr>
        <w:t>Test Log, Example System 1</w:t>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w:t>
        <w:tab/>
        <w:t>Purpose</w:t>
      </w:r>
    </w:p>
    <w:p>
      <w:pPr>
        <w:pStyle w:val="Body"/>
        <w:tabs>
          <w:tab w:val="clear" w:pos="288"/>
          <w:tab w:val="clear" w:pos="576"/>
        </w:tabs>
        <w:spacing w:before="0" w:after="0"/>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r>
        <w:rPr>
          <w:sz w:val="20"/>
          <w:szCs w:val="20"/>
        </w:rPr>
        <w:t>To provide a chronological record of relevant details about the execution of interconnectivity tests between a Picker PQ2000 CT scanner and a General Electric Advantage Review Workstation.  This log represents the results of testing of the Picker PQ2000 CT scann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i.</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log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 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1.</w:t>
        <w:tab/>
        <w:t>Test-Log Identifier</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Test Log Identifier shall be a unique identifier for both suppliers of the Application Entities tested.  This Test Log Example has the ID: 1.2.840.113702.1.4.2.1.</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2.</w:t>
        <w:tab/>
        <w:t>Description</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pPr>
      <w:r>
        <w:rPr>
          <w:sz w:val="20"/>
          <w:szCs w:val="20"/>
        </w:rPr>
        <w:tab/>
        <w:t>The items to be tested for interconnectivity are the HANI Application Entity as implemented in Software Revisions 4.2 and 4.3A of the Picker PQ 2000 CT Scanner and the Local DICOM Import Application Entity as implemented in Software Revision 1.03 of the General Electric Advantage Review Workst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0"/>
        <w:jc w:val="both"/>
        <w:rPr>
          <w:sz w:val="20"/>
          <w:szCs w:val="20"/>
        </w:rPr>
      </w:pPr>
      <w:r>
        <w:rPr>
          <w:sz w:val="20"/>
          <w:szCs w:val="20"/>
        </w:rPr>
        <w:t>A Picker PQ2000 CT scanner which is in routine clinical use was utilized for testing after normal working hours. Similarly, the GE Advantage Review Workstation was temporarily taken out of service and dedicated for testing. The Advantage Review workstation was connected via level 5 Unshielded Twisted Pair to a Lantronix 10BaseT wiring concentrator/repeater. The Picker CT scanner was connected via 10Base5 coaxial cable to a Cabletron Mini-MMAC configured as a bridge. Both the Lantronix and Cabletron units were connected via multi-mode optical fiber to two different ports on a Cisco 2500 series enterprise router. This router is part of the campus backbone of the Milton S. Hershey Medical Center and Penn State College of Medicine. The network connecting the two devices under test experienced representative (albeit off hours) medical center network traffic during the testing period.</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1</w:t>
        <w:tab/>
        <w:t>Execution Description</w:t>
      </w:r>
    </w:p>
    <w:p>
      <w:pPr>
        <w:pStyle w:val="Body"/>
        <w:tabs>
          <w:tab w:val="clear" w:pos="288"/>
          <w:tab w:val="clear" w:pos="576"/>
        </w:tabs>
        <w:spacing w:before="0" w:after="0"/>
        <w:ind w:left="144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Joint Test Schema (ID: 1.2.840.113702.1.4.1.1) was executed on November 3-4, 1995 by Fred Prior, Ph.D. and Franklyn Bradshaw, Ph.D.</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2</w:t>
        <w:tab/>
        <w:t>Procedure Result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tbl>
      <w:tblPr>
        <w:tblW w:w="7650" w:type="dxa"/>
        <w:jc w:val="left"/>
        <w:tblInd w:w="713" w:type="dxa"/>
        <w:tblLayout w:type="fixed"/>
        <w:tblCellMar>
          <w:top w:w="0" w:type="dxa"/>
          <w:left w:w="108" w:type="dxa"/>
          <w:bottom w:w="0" w:type="dxa"/>
          <w:right w:w="108" w:type="dxa"/>
        </w:tblCellMar>
      </w:tblPr>
      <w:tblGrid>
        <w:gridCol w:w="1710"/>
        <w:gridCol w:w="2520"/>
        <w:gridCol w:w="2430"/>
        <w:gridCol w:w="9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I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ult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F</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asic TCP/IP conn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3.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GEWS1 is aliv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and image transfer (SCU and SCP role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4.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1: 26 images;</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Sing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5.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2-5: 55, 49, 45, 48 images;</w:t>
            </w:r>
          </w:p>
          <w:p>
            <w:pPr>
              <w:pStyle w:val="Normal"/>
              <w:rPr/>
            </w:pPr>
            <w:r>
              <w:rPr/>
              <w:t>197 images transferred;</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epeatability of Transfer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6.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6: 9 images;</w:t>
            </w:r>
          </w:p>
          <w:p>
            <w:pPr>
              <w:pStyle w:val="Normal"/>
              <w:rPr/>
            </w:pPr>
            <w:r>
              <w:rPr/>
              <w:t>ÒHyperLAN Network Transfer CompleteÓ;</w:t>
            </w:r>
          </w:p>
          <w:p>
            <w:pPr>
              <w:pStyle w:val="Normal"/>
              <w:rPr/>
            </w:pPr>
            <w:r>
              <w:rPr/>
              <w:t>Both transfers successfu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7.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7: 28 images;</w:t>
            </w:r>
          </w:p>
          <w:p>
            <w:pPr>
              <w:pStyle w:val="Normal"/>
              <w:rPr/>
            </w:pPr>
            <w:r>
              <w:rPr/>
              <w:t>ÒHyperLAN Network Transfer CompleteÓ;  aborted after second image, 2 images transferr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8.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8: 44 images;</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9.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9-12: 61, 58, 70, 65 images;</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undary Behavior - Multiple Simultaneous Associ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sz w:val="22"/>
                <w:szCs w:val="22"/>
              </w:rPr>
            </w:pPr>
            <w:r>
              <w:rPr>
                <w:sz w:val="22"/>
                <w:szCs w:val="22"/>
              </w:rPr>
              <w:t>1.2.840.113702.1.3.10.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13-20: approx. 60 images each;</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undary Behavior - Resource boundar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1.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21: 44 images;</w:t>
            </w:r>
          </w:p>
          <w:p>
            <w:pPr>
              <w:pStyle w:val="Normal"/>
              <w:rPr/>
            </w:pPr>
            <w:r>
              <w:rPr/>
              <w:t>ÒHyperLAN Network Transfer Complete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3</w:t>
        <w:tab/>
        <w:t>Environmental Informa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b/>
          <w:bCs/>
          <w:sz w:val="20"/>
          <w:szCs w:val="20"/>
        </w:rPr>
        <w:t>3.4</w:t>
        <w:tab/>
        <w:t>Anomalous Events</w:t>
      </w:r>
    </w:p>
    <w:p>
      <w:pPr>
        <w:pStyle w:val="Normal"/>
        <w:ind w:left="1440" w:hanging="1440"/>
        <w:jc w:val="both"/>
        <w:rPr/>
      </w:pPr>
      <w:r>
        <w:rPr>
          <w:sz w:val="20"/>
          <w:szCs w:val="20"/>
        </w:rPr>
        <w:tab/>
        <w:t xml:space="preserve">It was anticipated that the Repeatability of Transfers Test Case (ID: 1.2.840.113702.1.3.6.2) would generate an error (warning) condition. It did not. The same case was transmitted twice and accepted by the SCP both times. </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tab/>
        <w:t>The Disk Full boundary test yielded an anomalous result. It was assumed that an error status (warning) would be returned indicating the disk full condition. A success status was returned.</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5</w:t>
        <w:tab/>
        <w:t>Incident-Report Identifier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joint Incident Report covering both SCU and SCP behavior was generated (ID: 1.2.840.113702.1.4.5.1)</w:t>
      </w:r>
      <w:r>
        <w:rPr>
          <w:rFonts w:eastAsia="Times New Roman;Times" w:cs="Times New Roman;Times" w:ascii="Times New Roman;Times" w:hAnsi="Times New Roman;Times"/>
          <w:sz w:val="22"/>
          <w:szCs w:val="22"/>
        </w:rPr>
        <w:t>.</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rPr>
          <w:rFonts w:ascii="Times New Roman;Times" w:hAnsi="Times New Roman;Times" w:eastAsia="Times New Roman;Times" w:cs="Times New Roman;Times"/>
          <w:sz w:val="20"/>
          <w:szCs w:val="20"/>
        </w:rPr>
      </w:pPr>
      <w:r>
        <w:rPr>
          <w:rFonts w:eastAsia="Times New Roman;Times" w:cs="Times New Roman;Time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st Log Repor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sz w:val="16"/>
        <w:szCs w:val="16"/>
      </w:rPr>
      <w:t>Level_4 Example</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