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Level_1 Test Summary Report Template</w:t>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1.4.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2/28/95</w:t>
      </w:r>
      <w:r>
        <w:br w:type="page"/>
      </w:r>
    </w:p>
    <w:p>
      <w:pPr>
        <w:pStyle w:val="Normal"/>
        <w:ind w:left="720" w:right="1080" w:hanging="720"/>
        <w:jc w:val="center"/>
        <w:rPr>
          <w:b/>
          <w:b/>
          <w:bCs/>
        </w:rPr>
      </w:pPr>
      <w:r>
        <w:rPr>
          <w:b/>
          <w:bCs/>
        </w:rPr>
        <w:t>Applications Entities Interconnectivity</w:t>
      </w:r>
    </w:p>
    <w:p>
      <w:pPr>
        <w:pStyle w:val="Normal"/>
        <w:ind w:left="720" w:right="1080" w:hanging="720"/>
        <w:jc w:val="center"/>
        <w:rPr>
          <w:b/>
          <w:b/>
          <w:bCs/>
        </w:rPr>
      </w:pPr>
      <w:r>
        <w:rPr>
          <w:b/>
          <w:bCs/>
        </w:rPr>
        <w:t>Level_1 Test Summary Report Templat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w:t>
        <w:tab/>
        <w:t>Purpose</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To summarize the results of the designated activities and to provide evaluations based on these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i.</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summary report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summary report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ummar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Variances</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4)</w:t>
        <w:tab/>
        <w:t>Comprehensive assessmen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Summary of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w:t>
        <w:tab/>
        <w:t>Evalu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7)</w:t>
        <w:tab/>
        <w:t>Summary of activit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8)</w:t>
        <w:tab/>
        <w:t>Approval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1.</w:t>
        <w:tab/>
        <w:t>Test-Summary Report</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The Test Summary Identifier shall be a unique identifier for both suppliers of the Application Entities tested.</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2.</w:t>
        <w:tab/>
        <w:t>Summary</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Summarize the evaluation of the test items. Identify the items tested, indicating version, revision level. Indicate the environment in which the testing activities took place. For each test item, reference the following documents if they exist: test plan, test-design specification, test-procedure specifications, test-item transmittal reports, test logs, test-incident repor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w:t>
        <w:tab/>
        <w:t>Variances</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port any variances of the test items from their design specifications. Indicate any variances from the test plan, test designs, or test procedur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4.</w:t>
        <w:tab/>
        <w:t>Comprehensiveness Assessment</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rPr/>
      </w:pPr>
      <w:r>
        <w:rPr>
          <w:rFonts w:eastAsia="Times New Roman;Times" w:cs="Times New Roman;Times" w:ascii="Times New Roman;Times" w:hAnsi="Times New Roman;Times"/>
          <w:sz w:val="20"/>
          <w:szCs w:val="20"/>
        </w:rPr>
        <w:tab/>
        <w:t>Evaluate the comprehensiveness of the testing process against the comprehensiveness criteria specified in the test plan. Identify features or feature combinations which were not sufficiently tested and explain the reason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5.</w:t>
        <w:tab/>
        <w:t>Summary of results</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ummarize the results of testing. Identify all resolved incidents and summarize their resolutions. Identify all unresolved inciden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6.</w:t>
        <w:tab/>
        <w:t>Evaluation</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Provide an overall evaluation of each test item including its limitations. This evaluation must be based upon the test results and the item level pass/fail criteria.</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keepNext w:val="true"/>
        <w:keepLines/>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7.</w:t>
        <w:tab/>
        <w:t>Summary of Activities</w:t>
      </w:r>
    </w:p>
    <w:p>
      <w:pPr>
        <w:pStyle w:val="Body"/>
        <w:keepNext w:val="true"/>
        <w:keepLines/>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ummarize the major testing activities and events. Summarize resource consumption data, for example, total staffing level, total machine time, and total elapsed time used for each of the major testing activit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8.</w:t>
        <w:tab/>
        <w:t>Approvals</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sz w:val="20"/>
          <w:szCs w:val="20"/>
        </w:rPr>
        <w:tab/>
        <w:t>Specify the names and titles of all persons who must approve this report.</w:t>
      </w:r>
    </w:p>
    <w:p>
      <w:pPr>
        <w:pStyle w:val="Normal"/>
        <w:rPr>
          <w:rFonts w:ascii="Times New Roman;Times" w:hAnsi="Times New Roman;Times" w:eastAsia="Times New Roman;Times" w:cs="Times New Roman;Times"/>
          <w:b/>
          <w:b/>
          <w:bCs/>
          <w:sz w:val="20"/>
          <w:szCs w:val="20"/>
        </w:rPr>
      </w:pPr>
      <w:r>
        <w:rPr>
          <w:rFonts w:eastAsia="Times New Roman;Times" w:cs="Times New Roman;Times"/>
          <w:b/>
          <w:bCs/>
          <w:sz w:val="20"/>
          <w:szCs w:val="20"/>
        </w:rPr>
      </w:r>
    </w:p>
    <w:sectPr>
      <w:headerReference w:type="default" r:id="rId2"/>
      <w:footerReference w:type="default" r:id="rId3"/>
      <w:type w:val="nextPage"/>
      <w:pgSz w:w="12240" w:h="15840"/>
      <w:pgMar w:left="108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est Summary Repor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1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right" w:pos="10440" w:leader="none"/>
      </w:tabs>
      <w:rPr>
        <w:sz w:val="14"/>
        <w:szCs w:val="14"/>
      </w:rPr>
    </w:pPr>
    <w:r>
      <w:rPr>
        <w:sz w:val="14"/>
        <w:szCs w:val="1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Times" w:hAnsi="Times" w:eastAsia="Times" w:cs="Times"/>
      <w:sz w:val="18"/>
      <w:szCs w:val="18"/>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erNIHContPg">
    <w:name w:val="footer NIH Cont Pg"/>
    <w:basedOn w:val="Footer"/>
    <w:qFormat/>
    <w:pPr>
      <w:pBdr>
        <w:top w:val="single" w:sz="6" w:space="0" w:color="000000"/>
      </w:pBdr>
      <w:tabs>
        <w:tab w:val="clear" w:pos="4320"/>
        <w:tab w:val="clear" w:pos="8640"/>
        <w:tab w:val="center" w:pos="5220" w:leader="none"/>
      </w:tabs>
    </w:pPr>
    <w:rPr>
      <w:rFonts w:ascii="Helvetica" w:hAnsi="Helvetica" w:eastAsia="Helvetica" w:cs="Helvetic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09T02:50:00Z</cp:lastPrinted>
  <cp:revision>0</cp:revision>
  <dc:subject/>
  <dc:title/>
</cp:coreProperties>
</file>